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rPr/>
      </w:pPr>
      <w:r>
        <w:rPr/>
        <w:t>Załącznik nr 1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 NR 1</w:t>
      </w:r>
    </w:p>
    <w:p>
      <w:pPr>
        <w:pStyle w:val="Normal"/>
        <w:spacing w:before="0" w:after="120"/>
        <w:rPr/>
      </w:pPr>
      <w:r>
        <w:rPr/>
        <w:t>CPV 33661200-3</w:t>
      </w:r>
    </w:p>
    <w:tbl>
      <w:tblPr>
        <w:tblW w:w="14941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2701"/>
        <w:gridCol w:w="2757"/>
        <w:gridCol w:w="10"/>
        <w:gridCol w:w="1340"/>
        <w:gridCol w:w="1032"/>
        <w:gridCol w:w="975"/>
        <w:gridCol w:w="993"/>
        <w:gridCol w:w="1238"/>
        <w:gridCol w:w="1369"/>
        <w:gridCol w:w="1290"/>
        <w:gridCol w:w="160"/>
        <w:gridCol w:w="160"/>
        <w:gridCol w:w="20"/>
      </w:tblGrid>
      <w:tr>
        <w:trPr>
          <w:trHeight w:val="55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oduktu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   oferow anego   przez Wykonawcę produktu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i jednostka miary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owa netto w z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w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VAT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z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Cena jednostkowa brutto w z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 netto </w:t>
              <w:tab/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>w zł.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zł</w:t>
            </w:r>
          </w:p>
        </w:tc>
      </w:tr>
      <w:tr>
        <w:trPr>
          <w:trHeight w:val="3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rial" w:hAnsi="Arial"/>
                <w:lang w:val="en-US"/>
              </w:rPr>
              <w:t xml:space="preserve">Dolcontral inj 100mg /2ml x10 amp </w:t>
            </w:r>
            <w:r>
              <w:rPr>
                <w:rFonts w:eastAsia="Lucida Sans Unicode" w:cs="Arial" w:ascii="Arial" w:hAnsi="Arial"/>
                <w:lang w:val="en-US"/>
              </w:rPr>
              <w:t xml:space="preserve">          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Lucida Sans Unicode" w:cs="Arial"/>
                <w:sz w:val="16"/>
                <w:szCs w:val="16"/>
                <w:lang w:val="en-US"/>
              </w:rPr>
            </w:pPr>
            <w:r>
              <w:rPr>
                <w:rFonts w:eastAsia="Lucida Sans Unicode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op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Dolcontral inj. 50mg/ml /1ml x 10 amp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 op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entanyl inj 0,1mg/2ml x  50 amp             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 op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rial" w:hAnsi="Arial"/>
                <w:lang w:val="en-US"/>
              </w:rPr>
              <w:t>Fentanyl inj.0,5 mg 10 ml x 50 amp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 op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Fentanyl plaster 25 mcg/h x 5 szt              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 op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>
          <w:trHeight w:val="3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Fentanyl plaster 50mcg/h x 5szt              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 op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Fentanyl plaster 100mcg/h x 5szt            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2 op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3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orphini sulfas inj 20mg/1ml x10 amp      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 op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orphini sulfas inj 10mg/1ml x10 amp      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op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phini tabl.powlek. 0,01g x 60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op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ntazocinum inj.30mg/ml x 10 amp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 op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uprenorphine 35 mg/h x 5 plasstrów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 op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rial" w:hAnsi="Arial"/>
                <w:lang w:val="en-US"/>
              </w:rPr>
              <w:t>Oxycodone 0,01g/1ml x 5 amp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op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xycodone 0,02g/2ml x 5 amp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 op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>
          <w:sz w:val="22"/>
          <w:szCs w:val="22"/>
        </w:rPr>
        <w:t>Łączna wartość netto zadania nr 1 wynosi:. ............................................. zł, słownie złotych: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Łączna wartość brutto zadania nr 1 wynosi:...................................................... zł, słownie złotych: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120"/>
        <w:rPr>
          <w:sz w:val="24"/>
          <w:szCs w:val="24"/>
        </w:rPr>
      </w:pPr>
      <w:r>
        <w:rPr>
          <w:sz w:val="24"/>
          <w:szCs w:val="24"/>
        </w:rPr>
        <w:t>ZADANIE   NR 2</w:t>
      </w:r>
    </w:p>
    <w:p>
      <w:pPr>
        <w:pStyle w:val="Normal"/>
        <w:rPr/>
      </w:pPr>
      <w:r>
        <w:rPr/>
        <w:t>CPV 33661700-8</w:t>
      </w:r>
    </w:p>
    <w:tbl>
      <w:tblPr>
        <w:tblW w:w="14718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2756"/>
        <w:gridCol w:w="2681"/>
        <w:gridCol w:w="1407"/>
        <w:gridCol w:w="1050"/>
        <w:gridCol w:w="975"/>
        <w:gridCol w:w="956"/>
        <w:gridCol w:w="1237"/>
        <w:gridCol w:w="1388"/>
        <w:gridCol w:w="1874"/>
      </w:tblGrid>
      <w:tr>
        <w:trPr>
          <w:trHeight w:val="54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lp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oduktu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oferowanego przez Wykonawcę produkt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i jednostka miar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 w z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w 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VAT w z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Cena jednostkowa brutto w z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  <w:tab/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>w zł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    zł</w:t>
            </w:r>
          </w:p>
        </w:tc>
      </w:tr>
      <w:tr>
        <w:trPr>
          <w:trHeight w:val="28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oxepin 10mg x30kaps                    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op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oxepin 25mg x30kaps                    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 op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stazolam 2mg x20tabl                    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70 op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>
          <w:trHeight w:val="40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hpedrinum hydrochl. Inj 25mg/1ml x10amp 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  op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8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rgotaminum 1 mg x 20 tabl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 op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86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lomipramine 75 mg x 20 tabl 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  op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86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lorprothixen 15 mg x 50 tacl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 op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86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alopram 20 mg x 28 tabl powl.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 op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86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uxetine 20 mg x 30 tabl.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  op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8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Luminalum 15mg x10tabl                  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 op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8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Luminalum 100mg x10tabl                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op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idazolamum inj 5mg/1ml x10amp   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  op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idazolamum inj 15mg/3ml x10amp 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0  op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idazolamum 7,5mg x10tabl           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 op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anserini hydroch. 10Mg x 30 tabl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op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iazepam 2mg x20tabl                     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op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iazepam 5mg x20tabl                     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 op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iazepam inj 10mg/2ml x50amp       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op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6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iazepam mikrowlew. doodbyt.5 mg/2,5 ml x 5 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 op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6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nepezil 10 mg x 28  tabl powl.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op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lonazepam inj 1mg/1ml x10amp        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op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lpiryd 0,05 x 24  tabl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 op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rtaline 50 mg x 28 tabl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0 op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arbamazepina retard 300 mg x 50 tabl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  op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bmazepina 200 mg x 50 tabl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uetiapine 100mg x 60 tabl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  op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uetiapine 25 mg x 30 tabl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 op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prazolam 1 mg x 30 tabl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op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apride 10 mg x 20 tabl.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 op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llergot x 30 tabl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op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locardin krople 15 g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op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ysperidon 1 mg x 20 tabl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 op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ipiprazol 15 mg x 28  tabl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 op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lpiden 10 mg x 20 tabl. Powlek.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rFonts w:cs="Arial" w:ascii="Arial" w:hAnsi="Arial"/>
                <w:lang w:val="en-US"/>
              </w:rPr>
              <w:t>Olanzapine 5 mg x 28 tabl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 op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11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Łączna wartość netto zadania nr 2  wynosi:........................................ zł, słownie złotych: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Łączna wartość brutto zadania nr 2 wynosi:................................................... zł, słownie złotych: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rPr>
          <w:sz w:val="24"/>
          <w:szCs w:val="24"/>
        </w:rPr>
      </w:pPr>
      <w:r>
        <w:rPr>
          <w:sz w:val="24"/>
          <w:szCs w:val="24"/>
        </w:rPr>
        <w:t>ZADANIE NR 3</w:t>
      </w:r>
    </w:p>
    <w:p>
      <w:pPr>
        <w:pStyle w:val="Normal"/>
        <w:rPr/>
      </w:pPr>
      <w:r>
        <w:rPr/>
        <w:t>CPV 24100000-5</w:t>
      </w:r>
    </w:p>
    <w:tbl>
      <w:tblPr>
        <w:tblW w:w="14737" w:type="dxa"/>
        <w:jc w:val="left"/>
        <w:tblInd w:w="-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2757"/>
        <w:gridCol w:w="2737"/>
        <w:gridCol w:w="1369"/>
        <w:gridCol w:w="1106"/>
        <w:gridCol w:w="938"/>
        <w:gridCol w:w="1012"/>
        <w:gridCol w:w="1219"/>
        <w:gridCol w:w="1387"/>
        <w:gridCol w:w="1856"/>
      </w:tblGrid>
      <w:tr>
        <w:trPr>
          <w:trHeight w:val="55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oduktu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oferowanego przez Wykonawcę produktu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i jednostka miar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 w z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w 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VAT w z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Cena jednostkowa brutto w z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  <w:tab/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>w zł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/>
            </w:pPr>
            <w:r>
              <w:rPr>
                <w:b/>
                <w:sz w:val="16"/>
                <w:szCs w:val="16"/>
              </w:rPr>
              <w:t>Wartość brutto</w:t>
            </w:r>
          </w:p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zł</w:t>
            </w:r>
          </w:p>
        </w:tc>
      </w:tr>
      <w:tr>
        <w:trPr>
          <w:trHeight w:val="553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Propofol   10mg/ml  20 ml emuls.do inj. </w:t>
            </w:r>
            <w:r>
              <w:rPr>
                <w:sz w:val="16"/>
                <w:szCs w:val="16"/>
              </w:rPr>
              <w:t>X 5 amp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  op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>
          <w:sz w:val="22"/>
          <w:szCs w:val="22"/>
        </w:rPr>
        <w:t>Łączna wartość netto zadania nr 3  wynosi:.............zł..................................... zł, słownie złotych: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Łączna wartość brutto zadania nr 3 wynosi:................................................... zł, słownie złotych:.............................................................................................................</w:t>
      </w:r>
    </w:p>
    <w:p>
      <w:pPr>
        <w:pStyle w:val="Heading1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432" w:hanging="4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Heading1"/>
        <w:spacing w:before="0" w:after="120"/>
        <w:rPr>
          <w:sz w:val="24"/>
          <w:szCs w:val="24"/>
        </w:rPr>
      </w:pPr>
      <w:r>
        <w:rPr>
          <w:sz w:val="24"/>
          <w:szCs w:val="24"/>
        </w:rPr>
        <w:t>ZADANIE  NR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CPV 33642200-4</w:t>
      </w:r>
    </w:p>
    <w:tbl>
      <w:tblPr>
        <w:tblW w:w="14737" w:type="dxa"/>
        <w:jc w:val="left"/>
        <w:tblInd w:w="-1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2738"/>
        <w:gridCol w:w="2419"/>
        <w:gridCol w:w="1556"/>
        <w:gridCol w:w="1162"/>
        <w:gridCol w:w="1069"/>
        <w:gridCol w:w="1031"/>
        <w:gridCol w:w="1219"/>
        <w:gridCol w:w="1350"/>
        <w:gridCol w:w="1837"/>
      </w:tblGrid>
      <w:tr>
        <w:trPr>
          <w:trHeight w:val="48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oduktu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oferowanego przez Wykonawcę produkt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i jednostka miar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 w z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w 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VAT w z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Cena jednostkowa brutto w z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  <w:tab/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>w zł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brutto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6"/>
                <w:szCs w:val="16"/>
              </w:rPr>
              <w:t>w zł</w:t>
            </w:r>
          </w:p>
        </w:tc>
      </w:tr>
      <w:tr>
        <w:trPr>
          <w:trHeight w:val="34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 xml:space="preserve">Dexamethasoni natrii phosphas płyn 0,004g/1ml x 10 amp                        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 op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xamethasoni natrii phosphas płyn 0,008g/2ml x 10 amp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 op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7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ydrocortisonu butsztynian inj.25mg x 5 kpl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 op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>
          <w:trHeight w:val="57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ydrocortisonu bursztynian inj.100mg x 5 kpl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0  op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7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docainum hydroch.2%  żel A 30 g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 op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7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docainum hydroch. 2 % żel  U 30 g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 op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7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nitidinum amp.50mg/2 ml x 5 amp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7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rial" w:hAnsi="Arial"/>
                <w:lang w:val="en-US"/>
              </w:rPr>
              <w:t>Sulfathiazolum argentum 2 % krem 40 g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0 op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7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xamethonii chlor. 0,2 g inj. X 10 fiolek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 op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42" w:hRule="atLeast"/>
        </w:trPr>
        <w:tc>
          <w:tcPr>
            <w:tcW w:w="11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>
          <w:sz w:val="22"/>
          <w:szCs w:val="22"/>
        </w:rPr>
        <w:t>Łączna wartość netto zadania nr  4 wynosi:.................................. zł, słownie złotych: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Łączna wartość brutto zadania nr 4  wynosi:................................................. zł, słownie złotych: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before="0" w:after="120"/>
        <w:rPr>
          <w:sz w:val="24"/>
          <w:szCs w:val="24"/>
        </w:rPr>
      </w:pPr>
      <w:r>
        <w:rPr>
          <w:sz w:val="24"/>
          <w:szCs w:val="24"/>
        </w:rPr>
        <w:t>ZADANIE  NR 5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CPV 33661200-3</w:t>
      </w:r>
    </w:p>
    <w:tbl>
      <w:tblPr>
        <w:tblW w:w="14793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2662"/>
        <w:gridCol w:w="2438"/>
        <w:gridCol w:w="1556"/>
        <w:gridCol w:w="1219"/>
        <w:gridCol w:w="1031"/>
        <w:gridCol w:w="1012"/>
        <w:gridCol w:w="1238"/>
        <w:gridCol w:w="1312"/>
        <w:gridCol w:w="1912"/>
      </w:tblGrid>
      <w:tr>
        <w:trPr>
          <w:trHeight w:val="54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oduktu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oferowanego przez Wykonawcę produkt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i jednostka miar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 w z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w 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VAT w z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Cena jednostkowa brutto w z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  <w:tab/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>w zł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brutto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6"/>
                <w:szCs w:val="16"/>
              </w:rPr>
              <w:t>w zł</w:t>
            </w:r>
          </w:p>
        </w:tc>
      </w:tr>
      <w:tr>
        <w:trPr>
          <w:trHeight w:val="3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iclofenac tabl.50mg x 50                          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0 op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iclofenac inj.25mg/ml amp 3ml x 5     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0  op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rial" w:hAnsi="Arial"/>
                <w:lang w:val="en-US"/>
              </w:rPr>
              <w:t xml:space="preserve">Diclofenac czopki 100mg x 10                    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op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>
          <w:trHeight w:val="3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buprofen tabl.200mg x 60                          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op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5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buprofen czopki 60 mg x 10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5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buprofen czopki 125 mg x 10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5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rial" w:hAnsi="Arial"/>
              </w:rPr>
              <w:t>Ibuprofen forte zawiesina 4 %=0,2 g/5 ml 100 ml stosowany od 3 miesiąca życia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 op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Ketoprofen inj.100mg/2ml i.v,i.m.x 10         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50 op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Ketoprofen tabl.50mg x 20                          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 op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Ketoprofen tabl.forte 100mg x 20                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50  op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acetamol czopki 0,5 g x 10                   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op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acetamol czopki 0,125 g x 10                   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cetamol czopki 0,05 g x 10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cetamol czopki 0,25 g x 10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aracetamol tabl.0,3g x 20                        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 op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racetamol tabl 0,5 g x 20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  op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8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rial" w:hAnsi="Arial"/>
              </w:rPr>
              <w:t>Paracetamol 120mg/5ml 100ml zawiesina  doustna , od 3 miesiąca  życia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 op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11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>
          <w:sz w:val="22"/>
          <w:szCs w:val="22"/>
        </w:rPr>
        <w:t>Łączna wartość netto zadania nr 5  wynosi:....................................... zł, słownie złotych: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Łączna wartość brutto zadania nr 5  wynosi:................................................... zł, słownie złotych:......................................................................................................</w:t>
      </w:r>
    </w:p>
    <w:p>
      <w:pPr>
        <w:pStyle w:val="StandardZnakZnak"/>
        <w:bidi w:val="0"/>
        <w:spacing w:lineRule="atLeast" w:line="1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StandardZnakZnak"/>
        <w:bidi w:val="0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ZADANIE NR 6</w:t>
      </w:r>
    </w:p>
    <w:p>
      <w:pPr>
        <w:pStyle w:val="StandardZnakZnak"/>
        <w:bidi w:val="0"/>
        <w:spacing w:lineRule="atLeast" w:line="10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tbl>
      <w:tblPr>
        <w:tblW w:w="147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2925"/>
        <w:gridCol w:w="2512"/>
        <w:gridCol w:w="1350"/>
        <w:gridCol w:w="1407"/>
        <w:gridCol w:w="956"/>
        <w:gridCol w:w="1181"/>
        <w:gridCol w:w="1200"/>
        <w:gridCol w:w="1369"/>
        <w:gridCol w:w="1462"/>
      </w:tblGrid>
      <w:tr>
        <w:trPr>
          <w:trHeight w:val="70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Lp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oferowanego przez Wykonawcę produkt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i jednostka miar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 VAT w 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VAT w z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ena jednostkowa brutto w z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Wartość netto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w zł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w zł</w:t>
            </w:r>
          </w:p>
        </w:tc>
      </w:tr>
      <w:tr>
        <w:trPr>
          <w:trHeight w:val="701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P</w:t>
            </w:r>
            <w:r>
              <w:rPr>
                <w:lang w:val="en-US"/>
              </w:rPr>
              <w:t>aracetamol  inj.5mg/ml 50 ml x 10 fl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P</w:t>
            </w:r>
            <w:r>
              <w:rPr>
                <w:lang w:val="en-US"/>
              </w:rPr>
              <w:t>aracetamol  inj.10 mg</w:t>
            </w:r>
            <w:r>
              <w:rPr>
                <w:b/>
                <w:lang w:val="en-US"/>
              </w:rPr>
              <w:t>/m</w:t>
            </w:r>
            <w:r>
              <w:rPr>
                <w:lang w:val="en-US"/>
              </w:rPr>
              <w:t>l  100 ml x 10 fl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 op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>
          <w:sz w:val="22"/>
          <w:szCs w:val="22"/>
        </w:rPr>
        <w:t>Łączna wartość netto zadania  nr 6 wynosi:......................................zł, słownie złotych: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Łączna wartość brutto zadania nr 6wynosi:.................................................. zł, słownie złotych:.............................................................................................................</w:t>
      </w:r>
    </w:p>
    <w:p>
      <w:pPr>
        <w:pStyle w:val="StandardZnakZnak"/>
        <w:bidi w:val="0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ZnakZnak"/>
        <w:bidi w:val="0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120"/>
        <w:rPr>
          <w:sz w:val="24"/>
          <w:szCs w:val="24"/>
        </w:rPr>
      </w:pPr>
      <w:r>
        <w:rPr>
          <w:sz w:val="24"/>
          <w:szCs w:val="24"/>
        </w:rPr>
        <w:t>ZADANIE  NR 7</w:t>
      </w:r>
    </w:p>
    <w:p>
      <w:pPr>
        <w:pStyle w:val="Normal"/>
        <w:spacing w:before="0" w:after="120"/>
        <w:ind w:left="432" w:hanging="4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CPV 33690000-3</w:t>
      </w:r>
    </w:p>
    <w:tbl>
      <w:tblPr>
        <w:tblW w:w="147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2382"/>
        <w:gridCol w:w="2812"/>
        <w:gridCol w:w="1181"/>
        <w:gridCol w:w="1782"/>
        <w:gridCol w:w="1031"/>
        <w:gridCol w:w="956"/>
        <w:gridCol w:w="1275"/>
        <w:gridCol w:w="1331"/>
        <w:gridCol w:w="1500"/>
      </w:tblGrid>
      <w:tr>
        <w:trPr>
          <w:trHeight w:val="2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oduktu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oferowanego przez Wykonawcę produktu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i jednostka miary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 w z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w 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VAT w 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Cena jednostkowa brutto w z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  <w:tab/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>w zł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brutto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6"/>
                <w:szCs w:val="16"/>
              </w:rPr>
              <w:t>w zł</w:t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cidum folicum 0,005 x30tabl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cidum valproicum 300mg x 30 tabl.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idum valproicum 500 mg x 30 tab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idum ibandronicum inj. 3Mg/3 mlb x 1 amp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 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enocumarol 4 mg x 60 tab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idum tranexamicum inj.500mg/5ml x 5 amp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iclovir 0,2 g x 30 tab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drenalinum inj 0,001g 1ml x10amp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Alprostadil  0,1 mg/0,2 ml x 5amp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Aluminium acetotartrate 1g x 6 tabl      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minium acetotartrate żel 75 g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caine krople do oczu 0,5% 15 m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opurinol 100 mg x 50 tab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ethylum chlorat. Aerozol 70g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rial" w:hAnsi="Arial"/>
              </w:rPr>
              <w:t xml:space="preserve">Alantan maść  30g 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antan  zasypka 100g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ntadyna 100mg x 30 tab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ntadyna 200mg/500 ml x 10 fl.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Amlodipine 5 mg x 30 tabl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Amiodaron 200mg x 60 tab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phtin płyn 10g      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0 szt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genti nitras substancja 10 g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orvastatyna 10 mg x 30 tab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orvastatyna 20 mg x tab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 xml:space="preserve">Atropinum sulf. Inj 0,001g x 10amp          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tropinum sulf. Inj 0,5mg x 10amp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ropinum sulf.krople do oczu 0,5% 15 m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spafar  x 50 tabl    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ecortin zawiesina 5 m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 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smag 0,3g x50tabl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scofer x 50draz     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rthrotec forte  x 20tabl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osiban r-r do wstrzyk.7,5 mg/0,9 ml x 1 fio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 fiol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osiban r-r do infuzji 5,5 mg/5 ml x 1 fio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 fiol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rium sulfuricum 200 g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tametazonum 4 mg/ml x 1 amp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 am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periden 2 mg tabl. X 50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iseptol 960 x 10 tabl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iseptol 480 x 20 tabl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romocriptinum  2,5mg x 30tabl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uscolysin inj.0,02g1ml x 10amp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pivacaina hydrochlor.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g/ml 4 ml spinal r-r izobaryczny amp. pakowane w  jałowy  blister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 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tadine globulki 200 mg x 1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 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lsam Szostakowskiego płyn 100 ml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soprolol 5 mg x 30 tabl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soprolol 2,5 mg x 30 tab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 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ncylani fumaras 100 mg x 60 tab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tahistini dihydrochlor.24 mg x 50 tab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 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lcium chloratum  inj.10% 10 ml x 10 amp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 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rial" w:hAnsi="Arial"/>
                <w:lang w:val="en-US"/>
              </w:rPr>
              <w:t xml:space="preserve">Calcium syrop 150ml [pomarańczowy]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ium C  tabl musujące [pomarańczowe] x 2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betocin inj.100mg/1ml x 5 amp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53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vedilol 6,25 g x 30 tab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alcium dobesilate 0,25g x 30 tabl.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lemastin inj 0,002g 2ml x 5amp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lemastin 0,001g x 30 tabl.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lemastin syrop 100ml    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profloxacin + Fluocinolum acet.3mg+0,25 mg/ml 10 ml krople do ucha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otrimazol  krem 1% 20g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otrimazol 0,1g x6 tabl dopochwowych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yclonamine 0,25g x 30 tabl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yclonamine inj 0,25g 2ml x 50 amp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aptopril 12,5mg x 30 tabl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aptopril 25mg    x 30 tabl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aptopril 50mg    x 30 tabl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rutin x 125 tabl            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pidogrel 75 mg x 28 tab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 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rial" w:hAnsi="Arial"/>
              </w:rPr>
              <w:t>Clonidini hydroch. 75 mikrogram. x 50 tab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tamiton  maść10% 40 mg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ąbka hemostatyczna standard 80x50x10mm x 10szt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 o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abigastran etexilatum 150 mg x 180 kaps.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abigastran etexilatum 110 mg x 180 kaps.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istreptaza x 6 czopków 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igoxin 0,25mg x 30 tabl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goxin 0,1 mg x 30 tab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igoxin inj 0,5mg 2ml x 5amp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mofix maść  3 g 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79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Dihydroergotoxin krople 15 g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80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Dihydroergotamin krople 15 g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81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Diprogenta maść 15 g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opamin inj 4% 0,2g 5ml x 10amp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rial" w:hAnsi="Arial"/>
                <w:lang w:val="en-US"/>
              </w:rPr>
              <w:t xml:space="preserve">Desferal inj 0,5g x 1fiol   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fiol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opegyt 0,25g x 50tabl   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exapolcort aerozol 55ml                               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xazosin 4 mg x 30 tabl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 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ydrogestron 10mg  x 20tabl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Dinoprost 5 mg/ml x 5 amp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Drotaveryna  40 mg  x 40 tab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ncorton 5mg x 100tabl    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 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mpagliflozin 10 mg x 30 tab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tomidate-lip. Inj.20mg/10ml x 10 amp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enofibrat 267mg x 30 tabl 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errum  inj dom 0,1g/2ml x 50amp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 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 xml:space="preserve">Ferrum  inj doż 0,1g/5ml x5amp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grastim 48 mln/0,5 ml x 1 amp.strzyk.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 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uraginum 0,05g x 30tabl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 xml:space="preserve">Fenoterol 0,5mg/ml 10 ml x 15 amp                          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inasteride 5mg x 30 tabl.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umazenil inj. 0,1 mg/ml x 5 amp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uconazol 100 mg x 14 tabl.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uconazol  50 mg x  14 tabl.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rial" w:hAnsi="Arial"/>
                <w:lang w:val="en-US"/>
              </w:rPr>
              <w:t>Formaldehydum 37 % płyn 1 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ucagen 1mg amp-strzyk x 1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tamycin 0,3% krople do oczu 5ml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0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Glucosum inj 20% 10ml x 50amp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 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0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rial" w:hAnsi="Arial"/>
                <w:lang w:val="en-US"/>
              </w:rPr>
              <w:t xml:space="preserve">Glucosum inj 40% 10ml x 50amp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0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ynalgin x 10 tabl dopochwowych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0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yno-femidazol x 15 tabl dopochwowych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1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Gamma anty HBS 200 inj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11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amma anty D 50mcg/m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15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amma anty D 150 mcg/m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12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amma anty D 300 mcg/m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13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lucosum substancja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1 kg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aloperidol krople 100ml  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emorol  x 12 czopków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paryna krem 30000j. 20g                               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ydroxyzinum 0,01g x 30tabl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ydroxizinum 0,025g x 30tabl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ydroxizinum syrop 0,16% 200g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 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ydroxizinum  100 mg  2ml x 5amp                      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0  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ydrocortisonum krem 1% 15g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oscini butyrobrom.10 mg x 30 tabl.draż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oscini  butyrobrom.10 mg x 10 czopków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ydrogenium peroxydatum 30 % płyn 1 kg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mmunoglobulin  inj doż 5% 10ml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 xml:space="preserve">Immunoglobulin inj.doż 5% 50 ml 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Iomeprol  350 mg jodu/ml 50 m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Kalium hypermanganicum 100 mg x 20 tabl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15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rcadipine 10mg x 28 tab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tiracetam 500mg x 50 tab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Levonor inj 0,004g 4ml x 5amp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3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Lidoocaina10% 38g aerozol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33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nagliptin 5 mg x 28 tab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3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rial" w:hAnsi="Arial"/>
              </w:rPr>
              <w:t xml:space="preserve">Luteina tabl.podjęz.50mg x 30tabl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3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teina tabl.dopochw. 50mg x 30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36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otyroksyna 0,5 mg x 100 tab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3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lipoz prol. X 60tabl          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38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chicyna 0,5 mg x 20 tab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3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ść z witaminą A 30 g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etformin 0,5g x 30tabl       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etformin 0,85g x 30 tabl                                       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dopar HBS 125 mg x 100 tabl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dopar 250 mg x 50 tabl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4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etoprolol 50mg x 30tabl     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45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toprolol inj.5 mg/5 ml x 5 amp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46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thylprednizolon 4 mg x 30 tab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47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droxyprogesteron 10 mg x 30 tab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4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mantine 10 mg x 56 tabl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  o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49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antine 20 mg x 56 tab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50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Metamizol 0,5 g/ml 2 ml x 10 amp(rejestracja od 3 m.życia )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51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trexatum50 mg/ml x 8 amp-strzyk po 0,5 m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52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ronidazol tabl. dopochwowe i 0,5 g x 10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5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rial" w:hAnsi="Arial"/>
              </w:rPr>
              <w:t xml:space="preserve">Molsidomina 4mg x 30tabl    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4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isoprostolol 200 mikrogram x 30tabl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5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ova nitrat pipette 1% 0,5ml x 50szt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5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iligamma N 2ml  x 5 amp       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o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57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eko modyfikowane, hypoalergiczne, ,gotowe do spżycia  dla  niemowląt od urodzenia 90 ml  typu NAN Optipro HA1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5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loxon hydrochlor. Inj 0,4mg 1ml x 10amp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5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rial" w:hAnsi="Arial"/>
              </w:rPr>
              <w:t xml:space="preserve">Neospasmina płyn 150g      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6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omycin maść do oczu 0,5% 3g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6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omycin aerozol 55ml        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62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bivolol 5 mg x 28 tab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63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rial" w:hAnsi="Arial"/>
              </w:rPr>
              <w:t>Nicergolinum 10 mg x 30 tab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6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tromint aerozol 0,4 mg 200 dawek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6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trendypina 10mg x 30tabl 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6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trendypina 20mg x 30tabl 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6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rial" w:hAnsi="Arial"/>
              </w:rPr>
              <w:t>Nitroglic. roztw. do wlewów  doż. 10mg /10ml x 10 amp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o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68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ramigen 1 proszek 425 g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69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tramigen 2 proszek 425 g 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7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Oxytocin inj 5j.m x10amp      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7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rial" w:hAnsi="Arial"/>
                <w:lang w:val="en-US"/>
              </w:rPr>
              <w:t xml:space="preserve">Oleum Ricini 30g                 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72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ndansetron roztw.4mg/2ml x 5 amp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 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ab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7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totalgin krople do uszu 10g  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7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Oxycort aerozol 55ml           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75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xcarbazepinum 600mg x 50 tab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76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idonum 250 mg x 60 tab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7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rial" w:hAnsi="Arial"/>
              </w:rPr>
              <w:t xml:space="preserve">Paski do glukometru  </w:t>
            </w:r>
            <w:r>
              <w:rPr>
                <w:rFonts w:cs="Arial" w:ascii="Arial" w:hAnsi="Arial"/>
                <w:b/>
                <w:bCs/>
              </w:rPr>
              <w:t>typu</w:t>
            </w:r>
            <w:r>
              <w:rPr>
                <w:rFonts w:cs="Arial" w:ascii="Arial" w:hAnsi="Arial"/>
              </w:rPr>
              <w:t xml:space="preserve">  iXeLL x 50szt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7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averinum hydrochl.inj 0,04g 2ml x 10amp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7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Pernazinum 0,025g x 50tabl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Parafinum liquidum 800 g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81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Pyoctaninum substancja 10 g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ernazinum 0,1g x 30tabl                                    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8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ropranolol  0,01g  x 50tabl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84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pranolol inj.1mg/ml x 10 amp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 op˛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ropranolol  0,04g  x 50tabl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8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romazinum 0,1g x 60tabl 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87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mazin 50 mg x 60 tab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rial" w:hAnsi="Arial"/>
                <w:lang w:val="en-US"/>
              </w:rPr>
              <w:t xml:space="preserve">Promazinum 0,025g x 60tabl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entaerithritol com x 20tabl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 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zerwatywy  osłonki na głowicę do USG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 sz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9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rial" w:hAnsi="Arial"/>
                <w:lang w:val="en-US"/>
              </w:rPr>
              <w:t xml:space="preserve">Neostygmin inj 0,5mg 1ml x 10 amp.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henazolina x 10 amp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70 o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93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vastigmina 3 mg x 56 kaps.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40 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94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vastigmina 4,5 mg x 56 kaps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3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vastigmina 6 mg x 56 tab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2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varoxaban  15 mg x 100 tabl pow.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60 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97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varoxaban 20 mg x 100 tabl pow.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1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98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ivanolum substancja 10 g 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</w:t>
            </w:r>
            <w:r>
              <w:rPr/>
              <w:t>2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ocuronium bromide inj.5ml x 10 fiol.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00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mipril 2,5 mg x 30  tab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01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mipril 5 mg x 30 tab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02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mipril 10 mg x 30  tab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03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onium A proszek 454 g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04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suvastatyna 5 mg x 30 tab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05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suvastatyna 10 mg x 30 tab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06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suvastatyna 20 mg x 30 tab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0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ytmonorm inj 70mg 20ml x 5amp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taloli hydroch.0,08 g x 20 tab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09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l.0,1% Rivanoli 100 g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10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rial" w:hAnsi="Arial"/>
                <w:lang w:val="en-US"/>
              </w:rPr>
              <w:t>Scorbolamid x 20 tab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pironolacton 25mg x 100 tabl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1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pironolacton 100mg x 20tabl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13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 xml:space="preserve">Spirytus salicylowy 2 % płyn 800 g 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14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 xml:space="preserve">Spirytus etylowy 96 stopn. 800 g 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15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Spirytus etylowy 760g/l skażony 0,5 % chlorhexidinum gluc. </w:t>
            </w:r>
            <w:r>
              <w:rPr/>
              <w:t xml:space="preserve">Płyn 1 L 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pasmalgon inj 5ml x 10amp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1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rial" w:hAnsi="Arial"/>
                <w:lang w:val="en-US"/>
              </w:rPr>
              <w:t xml:space="preserve">Solcoseryl żel 20g                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18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biotyk  dla dzieci I dorosłych  ,zawierający bakterie kwasu mlekowego  kaps.x 3 0 Kaps.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ybki test ureazowy  z użyciem wody dest. -mokry ,do wykrywania Helicobacter Pylori x 1 szt 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  szt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ledoxid inj.600jLS/2ml x 10 amp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2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hiamazol 5 mg x 50 tabl       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o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orecan 6,5mg  x 50tabl      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recan 6,5mg  x 6czopków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Maść  pięciornikowa 20g          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2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opicamidum krople 1 %  2x 5ml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26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picamidum krople 0,5% 2x5 m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27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Tuberculin PPP RT 23 SSI x 10 fio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28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Torasemidum 2,5 mg x 30 tab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29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 xml:space="preserve">Torasemidum 5 mg x 30 tabl 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30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 xml:space="preserve">Torasemidum 10 mg x 30 tabl 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31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Torasemidum 20 mg x 30 tab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32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Torasemidum 200  200mg x 20 tab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33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Torasemidum  inj. 2 00 mg/20 ml x 5 amp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34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Tamoxifen 20 mg x 30 tabl.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35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Tamsulosin 0,4 mg x 30 tabl.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36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Thiopental  inj.0,5 g x 1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am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3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Urosept x 60 tabl draż.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38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rapidil inj.25mg/5 ml x 5 amp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3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apno sodowane 4,5-5kg granulat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40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oda utleniona 3% 100 g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41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oda utleniona 3 % 500 g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4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Venescin x 30tabl                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4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Vitaminum B1 0,025g x 50tabl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4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Vitaminum B1forte inj 0,025g 1ml x10amp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4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Vitaminum B6 inj 0,05 2ml x 5amp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4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Vitaminum B6 0,05g x 50tabl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4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Vitaminum B12 inj. 1000 mcg 2 ml x 5 amp.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4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Vitaminum C inj 0,5g 5ml x 10 amp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49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itaminum D 15000 j.m/1 ml krople 10 m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Vitacon 10mg x 30 tabl           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Vinpocetine 5 mg/ml inj. doż. X 10 amp        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0 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Vinpocetine 5 mg x 100  tabl.        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 o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3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Valsartan 160 mg x 28 tab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Zofenopril 30 mg x 28 tab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Pyrantel zaw.0,25mgh/5 ml 15 ml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6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Ropirinol  0,001 g x 28 tabl.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7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Amikacinum 0,3 % 5 ml krople do oczu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Adenozyna inj.0,006 g/2 ml x 6 amp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Preparat p/wszawicy  100 ml płyn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Levocetrizine 0,5 mg/ml 200 ml r-r doustny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 xml:space="preserve">Saccharomyces boulordii250 mg x 10 saszetek 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op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1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sz w:val="22"/>
          <w:szCs w:val="22"/>
        </w:rPr>
        <w:t>Łączna wartość netto zadania nr 7 wynosi:.................................... zł, słownie złotych: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Łączna wartość brutto zadania nr 7 wynosi:.................................................. zł, słownie złotych: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rPr>
          <w:sz w:val="24"/>
          <w:szCs w:val="24"/>
        </w:rPr>
      </w:pPr>
      <w:r>
        <w:rPr>
          <w:sz w:val="24"/>
          <w:szCs w:val="24"/>
        </w:rPr>
        <w:t>ZADANIE   NR 8</w:t>
      </w:r>
    </w:p>
    <w:p>
      <w:pPr>
        <w:pStyle w:val="Normal"/>
        <w:rPr/>
      </w:pPr>
      <w:r>
        <w:rPr/>
        <w:t>CPV 33670000-7</w:t>
      </w:r>
    </w:p>
    <w:tbl>
      <w:tblPr>
        <w:tblW w:w="14700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2381"/>
        <w:gridCol w:w="2775"/>
        <w:gridCol w:w="1163"/>
        <w:gridCol w:w="1837"/>
        <w:gridCol w:w="975"/>
        <w:gridCol w:w="938"/>
        <w:gridCol w:w="1294"/>
        <w:gridCol w:w="1350"/>
        <w:gridCol w:w="1462"/>
      </w:tblGrid>
      <w:tr>
        <w:trPr>
          <w:trHeight w:val="1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oduktu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oferowanego przez Wykonawcę produktu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i jednostka miary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 w z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w %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VAT w z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Cena jednostkowa brutto w z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  <w:tab/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>w zł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brutto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6"/>
                <w:szCs w:val="16"/>
              </w:rPr>
              <w:t>w zł</w:t>
            </w:r>
          </w:p>
        </w:tc>
      </w:tr>
      <w:tr>
        <w:trPr>
          <w:trHeight w:val="28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ofilyna 100 mgx 30tabl                    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 op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ofilyna 300 mgx 50tabl                    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 op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rFonts w:cs="Arial" w:ascii="Arial" w:hAnsi="Arial"/>
                <w:lang w:val="en-US"/>
              </w:rPr>
              <w:t xml:space="preserve">Teofilyna  inj. doż.20 mg/ml x 5 amp                                         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0 op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noteroli hydroch.+ I pratropini brom. 0,5mg+0,25mg/ml płyn do inh. 20 ml                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 op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*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desonid 0,5mg/ml  x  20 poj. do nebulizacji        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 op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*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rFonts w:cs="Arial" w:ascii="Arial" w:hAnsi="Arial"/>
              </w:rPr>
              <w:t>Budesonid 0,25 mg/ml  x 20 poj.do nebulizacji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op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*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desonid 0,125 mg/ml x 20 poj.do nebulizacji 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op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uticason propionas x 60 kaps +inhalator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op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rmoterol fumaras x 60 kaps +inhalator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op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mbroxol r-r inh. 15mg/2ml 100 ml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5  op.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mbroxol syrop 30mg/5ml 100 ml         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mbroxol syrop 15mg/5ml120 ml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cetylocysteinum inj. 0,3mg/3mlx5 amp.            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0 op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3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etylocysteina 0,2 g proszek -płyn x 20 torebek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 op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legamina 8 mg x 40 tabl.   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 op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albutamol inj. 0,5mg/ml x 10 amp. 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op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7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lbutamol aerozol 100mikrogram/dawk inhal.200 dawek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 op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7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sz w:val="22"/>
                <w:szCs w:val="22"/>
              </w:rPr>
              <w:t>Salbutamol płyn 0,0025g/2,5 ml =0,1 % x 20 amp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  op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7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utamirate citrite 7,5 mg/5 ml 100 ml syrop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op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7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sefrida spray do noska 280 dawek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op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ylometazozolin 0,1 % 10 ml krople do nosa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op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ylometazolin 0,05% 10 ml krople do nosa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op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11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zycje 5*, 6*,7*-zamawiający wymaga ,aby zaoferowany produkt posiadał zarejestrowane wskazanie w ostrym zapaleniu krtani 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120" w:after="0"/>
        <w:rPr/>
      </w:pPr>
      <w:r>
        <w:rPr/>
        <w:t>Łączna wartość netto zadania   nr 8  wynosi:  ..............................................  . zł, słownie złotych: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/>
      </w:pPr>
      <w:r>
        <w:rPr/>
        <w:t>Łączna wartość brutto zadania nr 8  wynosi:...................................................            zł, słownie złotych: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Heading1"/>
        <w:spacing w:before="0" w:after="120"/>
        <w:rPr>
          <w:sz w:val="24"/>
          <w:szCs w:val="24"/>
        </w:rPr>
      </w:pPr>
      <w:r>
        <w:rPr>
          <w:sz w:val="24"/>
          <w:szCs w:val="24"/>
        </w:rPr>
        <w:t>ZADANIE NR  9</w:t>
      </w:r>
    </w:p>
    <w:p>
      <w:pPr>
        <w:pStyle w:val="Normal"/>
        <w:rPr/>
      </w:pPr>
      <w:r>
        <w:rPr/>
        <w:t>CPV 33690000-3</w:t>
      </w:r>
    </w:p>
    <w:tbl>
      <w:tblPr>
        <w:tblW w:w="147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2568"/>
        <w:gridCol w:w="2813"/>
        <w:gridCol w:w="1144"/>
        <w:gridCol w:w="1631"/>
        <w:gridCol w:w="1069"/>
        <w:gridCol w:w="993"/>
        <w:gridCol w:w="1313"/>
        <w:gridCol w:w="1331"/>
        <w:gridCol w:w="1463"/>
      </w:tblGrid>
      <w:tr>
        <w:trPr>
          <w:trHeight w:val="55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oduktu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oferowanego przez Wykonawcę produktu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i jednostka miary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 w z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w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VAT w z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Cena jednostkowa brutto w z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  <w:tab/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>w zł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brutto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6"/>
                <w:szCs w:val="16"/>
              </w:rPr>
              <w:t>w zł</w:t>
            </w:r>
          </w:p>
        </w:tc>
      </w:tr>
      <w:tr>
        <w:trPr>
          <w:trHeight w:val="28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Alax x 20 tabl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op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Bisacodyl 0,01 czopki x 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  op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oldaloin x 0 tab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op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1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olestil 0,2 g x 50 tabl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 op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ęgiel leczniczy  0,32g x 20 kaps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 op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Dimethicon 0,05gx100 kaps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  op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Esseliv  forte300 mg x 50 tabl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 op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Lactuloza płyn  0,5 l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 op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Loperamid 2 mg x 30 tabl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0 op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 xml:space="preserve">Nifuroxazyd tabl  100 mg x 24 tabl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 op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Omeprazol 20 mg x 28 kaps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  op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Pantoprazol 20 mg x 28 tabl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op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Pantoprazol 40 mg x 28 tabl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op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L-asparginian L-ornityny saszetka 35/5 g x 30 sasz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 op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Ornithine 0,5g/5mlx10 amp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Enema płyn 150 ml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 op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Krople Miętowe 35 g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op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 xml:space="preserve">Krople żołądkowe 35 g 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op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Preparat stosowany w w  celu oczyszczenia jelita przed badaniem  med.  Zestaw zawierający dwie saszetki .Jedna saszetka ::makrogol , bezwodny siarczan  sodu , chlorek sodu , chlorek potasu 2 saszetka : kwas askorbinowy , ascorbinian sodu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zestawów x 2 saszetki.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Supl..gliceroli 1 g x 1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op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Sylimarol 35 mg x 60 tabl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op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Acidum ursodeoxycholicum tabl 250 mg x 100 tabl.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op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1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Łączna wartość netto zadania  nr 9  wynosi:........................................ zł, słownie złotych: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Łączna wartość brutto zadania nr 9 wynosi:..................................................... zł, słownie złotych: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rPr>
          <w:sz w:val="24"/>
          <w:szCs w:val="24"/>
        </w:rPr>
      </w:pPr>
      <w:r>
        <w:rPr>
          <w:sz w:val="24"/>
          <w:szCs w:val="24"/>
        </w:rPr>
        <w:t>ZADANIE  NR 10</w:t>
      </w:r>
    </w:p>
    <w:p>
      <w:pPr>
        <w:pStyle w:val="Normal"/>
        <w:rPr/>
      </w:pPr>
      <w:r>
        <w:rPr/>
        <w:t>CPV33610000-9</w:t>
      </w:r>
    </w:p>
    <w:tbl>
      <w:tblPr>
        <w:tblW w:w="147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2606"/>
        <w:gridCol w:w="2794"/>
        <w:gridCol w:w="1087"/>
        <w:gridCol w:w="1669"/>
        <w:gridCol w:w="1069"/>
        <w:gridCol w:w="975"/>
        <w:gridCol w:w="1350"/>
        <w:gridCol w:w="1331"/>
        <w:gridCol w:w="1462"/>
      </w:tblGrid>
      <w:tr>
        <w:trPr>
          <w:trHeight w:val="59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oduktu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oferowanego przez Wykonawcę produktu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i jednostka miary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 w z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w 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VAT w z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Cena jednostkowa brutto w z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  <w:tab/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>w zł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brutto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6"/>
                <w:szCs w:val="16"/>
              </w:rPr>
              <w:t>w zł</w:t>
            </w:r>
          </w:p>
        </w:tc>
      </w:tr>
      <w:tr>
        <w:trPr>
          <w:trHeight w:val="55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Omeprazol 40 mg proszek do sporz. r-ru do inf.x 1 amp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0 amp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Esomeprazol 40 mg proszek do sporz.r-ru do inf.x 10 amp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op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>
          <w:sz w:val="22"/>
          <w:szCs w:val="22"/>
        </w:rPr>
        <w:t>Łączna wartość netto zadania  nr 10 wynosi:........................................ zł, słownie złotych: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Łączna wartość brutto zadania nr 10  wynosi:.................................................. zł, słownie złotych 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 NR 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CPV 33660000-4</w:t>
      </w:r>
    </w:p>
    <w:tbl>
      <w:tblPr>
        <w:tblW w:w="14813" w:type="dxa"/>
        <w:jc w:val="left"/>
        <w:tblInd w:w="-1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2531"/>
        <w:gridCol w:w="2869"/>
        <w:gridCol w:w="1088"/>
        <w:gridCol w:w="1687"/>
        <w:gridCol w:w="1050"/>
        <w:gridCol w:w="956"/>
        <w:gridCol w:w="1425"/>
        <w:gridCol w:w="1257"/>
        <w:gridCol w:w="1500"/>
      </w:tblGrid>
      <w:tr>
        <w:trPr>
          <w:trHeight w:val="14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oduktu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oferowanego przez Wykonawcę produktu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i jednostka miar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 w z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w 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VAT w z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Cena jednostkowa brutto w z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  <w:tab/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>w zł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brutto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6"/>
                <w:szCs w:val="16"/>
              </w:rPr>
              <w:t>w zł</w:t>
            </w:r>
          </w:p>
        </w:tc>
      </w:tr>
      <w:tr>
        <w:trPr>
          <w:trHeight w:val="50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Acidum acetylsalicyl. Tabl. 75mg x 6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 op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Acidum acetylsalicyl. Tabl. 150mg x 6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op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Acidum acetylsalicyl. Tabl. 300mg x 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op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Acidum acetylsalicyl. 400mg+Codeini phosph.8mgx10 tabl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0 op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qua pro inj. 10 ml x 100 amp.plastik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40 op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4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Baclofenum 10 mg x 50 tabl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30 op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4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Baclofenum 25 mg x 50 tabl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30 op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46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Bupivacaina hydroch.inj.0,5 % 10 ml x 10 amp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30 op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46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Bupivacaina hydrochl. Inj. 5mg/ml 4 ml spinal  x 5 amp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30 op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4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Enalapril 5 mg x 60 tabl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Enalapril 10 mg x 60 tabl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Enalapril 20 mg x 20 tabl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op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Furosemid inj. 0,02g 2 ml x 50 amp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 op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Furosemid inj. 0,04g x 30 tabl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0 op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Hydrochlorotiazid 12,5 mg x 30 tabl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op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Hydrochlorotiazid 25 mg x 30 tabl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op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Kalium chloratum 15%20 ml x 10 fiol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 op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Kalium chloratum 15% 10ml x 50 fiol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op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Lignocainum inj.1% 20 ml x 5 fiol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op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Lignocainum inj.1% 2 ml x 10 amp.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 op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Lignocainum inj.2 % 20 ml x 5 fiol.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op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Lignocainum inj.2 % 2 ml  x 10 amp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op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lang w:val="en-US"/>
              </w:rPr>
              <w:t>Liofilizat  bakterii Lactobacillus rhamnosi minimum 10 mld CFU pałeczk  Lactob.rham. X 10 kapsułek twardych , będący prod. lecz.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 op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Magnezium sylf. Inj. 20% 10 ml x 10 amp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 op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 xml:space="preserve">Metronidazol 0,25 g x 20 tabl.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op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etoclopramid 10mg x 50 tabl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0 op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etoclopramid 0,5% 5mg/ml x 5 amp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 op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Metamizol 0,5g x 12 tabl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 op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etamizol  inj. 1g 2ml x 5 amp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 op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etamizol  inj. 2,5g 5ml x 5 amp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 op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Natr.bic.inj. 8,4% 20 ml x 10 amp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 op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Nart.chlorat.0,9% 10 ml x 100 amp.plastik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220 op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Natr.chlorat.0,9% 5 ml x 100 amp.plastik.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20 op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Nart.chlorat.10% 10 ml x 100 amp.plastik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1 op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left" w:pos="2925" w:leader="none"/>
              </w:tabs>
              <w:snapToGrid w:val="false"/>
              <w:spacing w:before="0" w:after="60"/>
              <w:rPr/>
            </w:pPr>
            <w:r>
              <w:rPr/>
              <w:t>Piracetam 0,8g x 60 tabl.</w:t>
              <w:tab/>
              <w:tab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 op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left" w:pos="2925" w:leader="none"/>
              </w:tabs>
              <w:snapToGrid w:val="false"/>
              <w:spacing w:before="0" w:after="60"/>
              <w:rPr/>
            </w:pPr>
            <w:r>
              <w:rPr/>
              <w:t>Piracetam 1,2g x 60 tabl.</w:t>
              <w:tab/>
              <w:tab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 op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left" w:pos="2925" w:leader="none"/>
              </w:tabs>
              <w:snapToGrid w:val="false"/>
              <w:spacing w:before="0" w:after="60"/>
              <w:rPr/>
            </w:pPr>
            <w:r>
              <w:rPr/>
              <w:t>Piracetam  20% 60 ml wlew doż x 20 wlew..</w:t>
              <w:tab/>
              <w:tab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op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left" w:pos="2925" w:leader="none"/>
              </w:tabs>
              <w:snapToGrid w:val="false"/>
              <w:spacing w:before="0" w:after="60"/>
              <w:rPr/>
            </w:pPr>
            <w:r>
              <w:rPr/>
              <w:t>Pentoxifyllinum 0,4 g x 60 tabl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 op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left" w:pos="2925" w:leader="none"/>
              </w:tabs>
              <w:snapToGrid w:val="false"/>
              <w:spacing w:before="0" w:after="60"/>
              <w:rPr/>
            </w:pPr>
            <w:r>
              <w:rPr/>
              <w:t>Pentoxifyllinum koncentrat iv 0,3g/15ml x 10 amp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 op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left" w:pos="2925" w:leader="none"/>
              </w:tabs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Pentoxifyllinum inj. 0,1g 5 ml x 5 amp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 op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left" w:pos="2925" w:leader="none"/>
              </w:tabs>
              <w:snapToGrid w:val="false"/>
              <w:spacing w:before="0" w:after="60"/>
              <w:rPr/>
            </w:pPr>
            <w:r>
              <w:rPr/>
              <w:t>Propafenon 0,15g x 60 tabl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op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left" w:pos="2925" w:leader="none"/>
              </w:tabs>
              <w:snapToGrid w:val="false"/>
              <w:spacing w:before="0" w:after="60"/>
              <w:rPr/>
            </w:pPr>
            <w:r>
              <w:rPr/>
              <w:t>Ranitydyna 0,15g x 60 tabl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 op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left" w:pos="2925" w:leader="none"/>
              </w:tabs>
              <w:snapToGrid w:val="false"/>
              <w:spacing w:before="0" w:after="60"/>
              <w:rPr/>
            </w:pPr>
            <w:r>
              <w:rPr/>
              <w:t xml:space="preserve">Ranitydyna  0,05% 100ml inj. doż.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 op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left" w:pos="2925" w:leader="none"/>
              </w:tabs>
              <w:snapToGrid w:val="false"/>
              <w:spacing w:before="0" w:after="60"/>
              <w:rPr/>
            </w:pPr>
            <w:r>
              <w:rPr/>
              <w:t>Sulfacetamid krople 10% 0,5ml x 1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op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left" w:pos="2925" w:leader="none"/>
              </w:tabs>
              <w:snapToGrid w:val="false"/>
              <w:spacing w:before="0" w:after="60"/>
              <w:rPr/>
            </w:pPr>
            <w:r>
              <w:rPr/>
              <w:t>Verapamil 0,04g x 20 tabl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left" w:pos="2925" w:leader="none"/>
              </w:tabs>
              <w:snapToGrid w:val="false"/>
              <w:spacing w:before="0" w:after="60"/>
              <w:rPr/>
            </w:pPr>
            <w:r>
              <w:rPr/>
              <w:t>Verapamil 0,08g x 20 tabl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left" w:pos="2925" w:leader="none"/>
              </w:tabs>
              <w:snapToGrid w:val="false"/>
              <w:spacing w:before="0" w:after="60"/>
              <w:rPr/>
            </w:pPr>
            <w:r>
              <w:rPr/>
              <w:t>Verapamil 0,12g x 20 tabl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 op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left" w:pos="2925" w:leader="none"/>
              </w:tabs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Tramadol inj. 50mg/ml x 5 amp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 op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left" w:pos="2925" w:leader="none"/>
              </w:tabs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Tramadol inj. 100mg/ml x 5 amp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50  op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left" w:pos="2925" w:leader="none"/>
              </w:tabs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Tramadol  50mg x 20 tabl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 op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left" w:pos="2925" w:leader="none"/>
              </w:tabs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Heparinum 5000 j.m/1ml ,5 ml x 10 fiol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op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left" w:pos="2925" w:leader="none"/>
              </w:tabs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Vitacon  inj.10mg/ml x 10 amp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 op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left" w:pos="2925" w:leader="none"/>
              </w:tabs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Fosfomycin inj.2 g x 10 fiol.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op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left" w:pos="2925" w:leader="none"/>
              </w:tabs>
              <w:snapToGrid w:val="false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 xml:space="preserve">Fosfomycin 4 g x 10 fiol 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op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left" w:pos="2925" w:leader="none"/>
              </w:tabs>
              <w:snapToGrid w:val="false"/>
              <w:spacing w:before="0" w:after="60"/>
              <w:rPr/>
            </w:pPr>
            <w:r>
              <w:rPr/>
              <w:t xml:space="preserve">Żel hydrokoloidowy przyspieszający gojenie ran zawierający karbomer , stabilizowany karbozynaą 75 typu Heelp skin 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12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>
          <w:sz w:val="22"/>
          <w:szCs w:val="22"/>
        </w:rPr>
        <w:t>Łączna wartość netto zadania  nr 11 wynosi:................................................... zł, słownie złotych: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Łączna wartość brutto zadania nr 11 wynosi:............................................................... zł, słownie złotych:..............................................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 NR 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CPV 33651100-9</w:t>
      </w:r>
    </w:p>
    <w:tbl>
      <w:tblPr>
        <w:tblW w:w="14775" w:type="dxa"/>
        <w:jc w:val="left"/>
        <w:tblInd w:w="-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2531"/>
        <w:gridCol w:w="2887"/>
        <w:gridCol w:w="1032"/>
        <w:gridCol w:w="1687"/>
        <w:gridCol w:w="1069"/>
        <w:gridCol w:w="937"/>
        <w:gridCol w:w="1425"/>
        <w:gridCol w:w="1275"/>
        <w:gridCol w:w="1519"/>
      </w:tblGrid>
      <w:tr>
        <w:trPr>
          <w:trHeight w:val="56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oduktu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oferowanego przez Wykonawcę produktu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i jednostka miar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 w z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w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VAT w z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Cena jednostkowa brutto w 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  <w:tab/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>w zł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brutto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6"/>
                <w:szCs w:val="16"/>
              </w:rPr>
              <w:t>w zł</w:t>
            </w:r>
          </w:p>
        </w:tc>
      </w:tr>
      <w:tr>
        <w:trPr>
          <w:trHeight w:val="349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ithromycin prorzek -zaw.0,2 g /5 ml 60 ml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op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zithromycin  500mg tabl. powlek.x 3 tabl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 op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468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mpicillin 500mg +sulbactam 250 mg inj.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  fiol.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mpicillin 1000 mg + sulbactam 500 mg inj.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  fiol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moxicillin zaw.0,25g/5ml 100ml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op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rithromycin proszek -zaw.0,25 g/5 ml 60 ml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 op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lindamycin  inj 600mg x 1amp                              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0 op 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sfomycin 3 g x 1 sasz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op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9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Gentamycinum inj  80mg 2ml i.v ,i.m xg 10amp       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 op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1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mipenem/Cilastinum 500mg/500mgx 10 amp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op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Nystatinum   500 000j.m x 16tab                              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6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ystatinum zaw 2 400 000j.m  5g/24ml                    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op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ropenem inj. 0,5 g x 10 amp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op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xithromycin 50 mg x 10 tabl rozpuszczalnych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op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xithromycin 100 mg x 10 tabl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 op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19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faximinum 200 mg x 14 tabl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 op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comycin  inj.. i do podania doustnie 0,5 g x 5 fiol.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 op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11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Łączna wartość netto zadania nr 12  wynosi:................................................. zł, słownie złotych: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Łączna wartość brutto zadania nr 12  wynosi:........................................................... zł, słownie złotych: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120"/>
        <w:rPr>
          <w:sz w:val="24"/>
          <w:szCs w:val="24"/>
        </w:rPr>
      </w:pPr>
      <w:r>
        <w:rPr>
          <w:sz w:val="24"/>
          <w:szCs w:val="24"/>
        </w:rPr>
        <w:t>ZADANIE  NR 13</w:t>
      </w:r>
    </w:p>
    <w:p>
      <w:pPr>
        <w:pStyle w:val="Normal"/>
        <w:rPr/>
      </w:pPr>
      <w:r>
        <w:rPr/>
        <w:t xml:space="preserve"> </w:t>
      </w:r>
      <w:r>
        <w:rPr/>
        <w:t>CPV 33692510-5</w:t>
      </w:r>
    </w:p>
    <w:tbl>
      <w:tblPr>
        <w:tblW w:w="147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2607"/>
        <w:gridCol w:w="2868"/>
        <w:gridCol w:w="1163"/>
        <w:gridCol w:w="1594"/>
        <w:gridCol w:w="975"/>
        <w:gridCol w:w="1031"/>
        <w:gridCol w:w="1350"/>
        <w:gridCol w:w="1275"/>
        <w:gridCol w:w="1519"/>
      </w:tblGrid>
      <w:tr>
        <w:trPr>
          <w:trHeight w:val="14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oduktu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oferowanego przez Wykonawcę produktu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i jednostka miar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 w z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w 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VAT w z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Cena jednostkowa brutto w 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  <w:tab/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>w zł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brutto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6"/>
                <w:szCs w:val="16"/>
              </w:rPr>
              <w:t>w zł</w:t>
            </w:r>
          </w:p>
        </w:tc>
      </w:tr>
      <w:tr>
        <w:trPr>
          <w:trHeight w:val="28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Bebilon pepti 1 DHA proszek 400 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 op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Bebilon pepti 2 DHA proszek 400 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 op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Mleko gotowe do spożycia dla niemowląt od urodzenia typu Bebilon Pronutra 90 ml</w:t>
            </w:r>
          </w:p>
        </w:tc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 op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*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Dieta kompletna ,bogatoresztkowa z zawartością 6 rodzajów błonnika wspomagająca leczenie ran,zawierająca argininę,zawierająca 6 naturalnych karotenoidów.  Opakowanie  1000 ml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 op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2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*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Dieta kompletna ,normalizująca glikemię,zawierająca 6 rodzajów błonnika ,oparta na białku sojowym .Opakowanie   1000 ml</w:t>
            </w:r>
          </w:p>
        </w:tc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  op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4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*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Dieta kompletna ,przeznaczona dla pacjentów w ciężkim stanie,w stresie metabolicznym ,wysokobiałkowa,zawart5ość białka 7,5g/100ml, węglowodany 15,4g/100ml ,tłuszcze 3,7g/100ml,hiperkaloryczna -1,28kcal/ml,bogatoresztkowa 1,5g/100ml,wolna od laktozy. opakowanie 500ml</w:t>
            </w:r>
          </w:p>
        </w:tc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  op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9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*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Dieta  bezresztkowa ,normokaloryczna ,oparta wyłącznie na białku sojowym,o zawartości białka nie mniej niż 4 g/100 ml i osmolarności  nie wyższej niż 250 m Osm/l, Opakowanie  1000 ml</w:t>
            </w:r>
          </w:p>
        </w:tc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op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24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*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Dieta kompletna  dla dorosłych, normo kaloryczna, zawierająca 6 rodzajów  błonnika. Zawartość  DHA+EPA nie mniej niż 33,5 mg/100ml. Opakowanie  500 ml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  op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24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*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Dieta kompletna dla dzieci,zawierająca 6 rodzajów błonnika,zawierająca DH+,EPA .Opakowanie   1000 ml</w:t>
            </w:r>
          </w:p>
        </w:tc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 op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24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*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Preparat  zagęszczajacy  przeznaczony dla pacjentów z trudnością z przełykaniem płynów i pokarmów w formie proszku opakowanie 175 g</w:t>
            </w:r>
          </w:p>
        </w:tc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op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*Zamawiający wymaga aby preparaty w pozycjach 4- 10  pochodziły od tego samego producent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Łączna wartość netto zadania  nr 13 wynosi:.......................................... zł, słownie złotych: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Łączna wartość brutto zadania nr 13 wynosi:.....................................................   zł, słownie złotych:.........................................................................................................</w:t>
      </w:r>
    </w:p>
    <w:p>
      <w:pPr>
        <w:pStyle w:val="Normal"/>
        <w:spacing w:before="0" w:after="12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ZADANIE  NR 14</w:t>
      </w:r>
    </w:p>
    <w:p>
      <w:pPr>
        <w:pStyle w:val="Normal"/>
        <w:rPr/>
      </w:pPr>
      <w:r>
        <w:rPr/>
      </w:r>
    </w:p>
    <w:p>
      <w:pPr>
        <w:pStyle w:val="Normal"/>
        <w:ind w:left="-454" w:right="180" w:firstLine="454"/>
        <w:rPr/>
      </w:pPr>
      <w:r>
        <w:rPr/>
        <w:t>Kod CPV  33692500-2</w:t>
      </w:r>
    </w:p>
    <w:tbl>
      <w:tblPr>
        <w:tblW w:w="147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2625"/>
        <w:gridCol w:w="2869"/>
        <w:gridCol w:w="1162"/>
        <w:gridCol w:w="1575"/>
        <w:gridCol w:w="807"/>
        <w:gridCol w:w="1218"/>
        <w:gridCol w:w="1257"/>
        <w:gridCol w:w="1331"/>
        <w:gridCol w:w="1537"/>
      </w:tblGrid>
      <w:tr>
        <w:trPr>
          <w:trHeight w:val="71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oferowanego przez Wykonawcę produktu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i jednostka miar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 VAT w 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VAT w z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ena jednostkowa brutto w z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rPr>
                <w:b/>
                <w:b/>
              </w:rPr>
            </w:pPr>
            <w:r>
              <w:rPr>
                <w:b/>
              </w:rPr>
              <w:t>Wartość netto w zł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Wartość brutto  w zł</w:t>
            </w:r>
          </w:p>
        </w:tc>
      </w:tr>
      <w:tr>
        <w:trPr>
          <w:trHeight w:val="38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ucosum  5 % 100 ml  -  fbutelka  z dwoma sterylnymi  portami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0  fl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lucosum 10% 250 ml  -butelka . z dwoma sterylnymi  portami                           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 fl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lucosum 20 % 250 ml  -  butelka z dwoma sterylnymi  portami               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 f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kstran m.cz.40 000   250ml    worek lub butelka                  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0 o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nitol  20%  250ml    butelka                                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30 o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centrat zespołu czynników protrombiny zawierający białka C i S oraz zbilansowany skład czynników krzepnięcia. Bez zawartości antytrombiny III.. PCC czysty fizyko-chem.bez albuminy ludzkiej ,kwasów lub zasad., zawierający 530 mg białka całkowitego w 20 ml fiolce. Standaryzacja wobec czynnika IX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4 fiol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1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26" w:hanging="426"/>
        <w:rPr/>
      </w:pPr>
      <w:r>
        <w:rPr/>
        <w:t>Łączna wartość netto zadania nr 14  wynosi:....…....................zł  słownie złotych: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Łączna wartość brutto zadania nr 14  wynosi:.................................................. zł, słownie złotych: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ZADANIE   NR 15</w:t>
      </w:r>
    </w:p>
    <w:p>
      <w:pPr>
        <w:pStyle w:val="Normal"/>
        <w:rPr/>
      </w:pPr>
      <w:r>
        <w:rPr/>
        <w:t xml:space="preserve">CPV </w:t>
        <w:tab/>
        <w:t>33692500-2</w:t>
      </w:r>
    </w:p>
    <w:tbl>
      <w:tblPr>
        <w:tblW w:w="1473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2606"/>
        <w:gridCol w:w="2850"/>
        <w:gridCol w:w="1200"/>
        <w:gridCol w:w="1594"/>
        <w:gridCol w:w="825"/>
        <w:gridCol w:w="1181"/>
        <w:gridCol w:w="1294"/>
        <w:gridCol w:w="1294"/>
        <w:gridCol w:w="1500"/>
      </w:tblGrid>
      <w:tr>
        <w:trPr>
          <w:trHeight w:val="68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oferowanego przez Wykonawcę produkt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i jednostka miar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 VAT w 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VAT w z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ena jednostkowa brutto w z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netto 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w zł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w zł</w:t>
            </w:r>
          </w:p>
        </w:tc>
      </w:tr>
      <w:tr>
        <w:trPr>
          <w:trHeight w:val="45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Glucosum 5% 250 ml butelka z dwoma sterylnymi portami                                            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0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utelek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lucosum 5% 500 ml butelka.z dwoma sterylnymi portami                                              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  butelek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lucosum 10% 500ml  butelka z dwoma sterylnymi portami                                                 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utelek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tr.chlotat.0,9% 250ml butelka z dwoma sterylnymi portami                                             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 000  butelek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tr.chlorat.0,9% 500ml butelka z dwoma sterylnymi portami                                            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 000  butelek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r.chlorat 0,9% 1000 ml. butelka.z dwoma sterylnymi portami.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  butelek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r.chlorat.0,9% 100 ml butelka.z dwoma   sterylnymi portami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 000  butelek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n wieloelektrolitowy fizjol. Butelka z dwoma sterylnymi portami 250 ml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00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utelek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n wieloelektrolitowy ,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zjolog. Butelka z dwoma sterylnymi portami     500 ml                                             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 butelek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n wieloelektrolitowy,fizjol. Butelka z  dwoma sterylnymi portami  1000 ml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  butelek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łyn Sol.Ringeri  butelka  z dwoma sterylnymi portami 500 ml                                             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  butelek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n Sol.Ringeri 1000 ml butelka z dwoma sterylnymi portami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  butelek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da do wstrzyk .  butelka z dwoma sterylnymi portami 500 ml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  butelek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xyetyloskrobia 6 % 500 ml butelka z dwoma sterylnymi portami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 butelek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xyetyloskrobia 6 % 250 ml butelka z dwoma sterylnymi portami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butelek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26" w:hanging="426"/>
        <w:rPr/>
      </w:pPr>
      <w:r>
        <w:rPr/>
        <w:t>Łączna wartość netto zadania nr 15  wynosi:.........................zł,   słownie złotych: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Łączna wartość brutto zadania nr 15  wynosi:.................................................. zł,   słownie złotych:...............................................................................................................</w:t>
      </w:r>
    </w:p>
    <w:p>
      <w:pPr>
        <w:pStyle w:val="StandardZnakZnak"/>
        <w:bidi w:val="0"/>
        <w:spacing w:lineRule="atLeast" w:line="10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ZnakZnak"/>
        <w:bidi w:val="0"/>
        <w:spacing w:lineRule="atLeast" w:line="100"/>
        <w:jc w:val="left"/>
        <w:rPr/>
      </w:pPr>
      <w:r>
        <w:rPr>
          <w:b/>
          <w:bCs/>
        </w:rPr>
        <w:t xml:space="preserve">                       </w:t>
      </w:r>
      <w:r>
        <w:rPr/>
        <w:t xml:space="preserve"> </w:t>
      </w: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>ZADANIE NR 16</w:t>
      </w:r>
    </w:p>
    <w:p>
      <w:pPr>
        <w:pStyle w:val="StandardZnakZnak"/>
        <w:bidi w:val="0"/>
        <w:spacing w:lineRule="atLeast" w:line="10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147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2625"/>
        <w:gridCol w:w="2794"/>
        <w:gridCol w:w="1218"/>
        <w:gridCol w:w="1613"/>
        <w:gridCol w:w="825"/>
        <w:gridCol w:w="1200"/>
        <w:gridCol w:w="1256"/>
        <w:gridCol w:w="1331"/>
        <w:gridCol w:w="1463"/>
      </w:tblGrid>
      <w:tr>
        <w:trPr>
          <w:trHeight w:val="70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oferowanego przez Wykonawcę produktu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i jednostka miary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 VAT w 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VAT w z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ena jednostkowa brutto w z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netto 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w zł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w zł</w:t>
            </w:r>
          </w:p>
        </w:tc>
      </w:tr>
      <w:tr>
        <w:trPr>
          <w:trHeight w:val="701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taverini  hydroch.20mg/ml x 5 amp 2 ml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00  op 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Łączna wartość netto zadania nr 16  wynosi:.....................................zł, słownie złotych: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Łączna wartość brutto zadania nr 16  wynosi:.................................................. zł, słownie złotych:.............................................................................................................</w:t>
      </w:r>
    </w:p>
    <w:p>
      <w:pPr>
        <w:pStyle w:val="StandardZnakZnak"/>
        <w:bidi w:val="0"/>
        <w:spacing w:lineRule="atLeast" w:line="1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ind w:left="432" w:hanging="432"/>
        <w:rPr/>
      </w:pPr>
      <w:r>
        <w:rPr/>
      </w:r>
    </w:p>
    <w:p>
      <w:pPr>
        <w:pStyle w:val="Normal"/>
        <w:spacing w:before="0" w:after="120"/>
        <w:ind w:left="432" w:hanging="432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ZADANIE NR 17</w:t>
      </w:r>
    </w:p>
    <w:p>
      <w:pPr>
        <w:pStyle w:val="Normal"/>
        <w:rPr/>
      </w:pPr>
      <w:r>
        <w:rPr/>
        <w:t xml:space="preserve">CPV </w:t>
        <w:tab/>
        <w:t>33692500-2</w:t>
      </w:r>
    </w:p>
    <w:tbl>
      <w:tblPr>
        <w:tblW w:w="14815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2643"/>
        <w:gridCol w:w="2775"/>
        <w:gridCol w:w="1219"/>
        <w:gridCol w:w="1631"/>
        <w:gridCol w:w="788"/>
        <w:gridCol w:w="1237"/>
        <w:gridCol w:w="1238"/>
        <w:gridCol w:w="1331"/>
        <w:gridCol w:w="1540"/>
      </w:tblGrid>
      <w:tr>
        <w:trPr>
          <w:trHeight w:val="69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oferowanego przez Wykonawcę produktu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i jednostka miary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 VAT w 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VAT w z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ena jednostkowa brutto w z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netto 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w z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w zł</w:t>
            </w:r>
          </w:p>
        </w:tc>
      </w:tr>
      <w:tr>
        <w:trPr>
          <w:trHeight w:val="69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centrat  do  przygotowania roztw. do wlewu  kropl.   zawierający pierwiastki   śladowe  niezbędne podczas żywienia pozajelitowego ,ampułki 10-40 ml 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 amp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centrat emulsji do wlewu dożylnego ,zawierający witaminy rozpuszczalne w wodzie i w tłuszczach ampułki 10 ml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 amp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ek do żywienia pozajelitowego pojemności 1500- 2000 ml dwukomorowy  o zawartości azotu 9,2-16 g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 op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ek do żywienia pozajelitowego ,zawierający emulsję tłuszczową opartą na oliwie z oliwek, pojemności 1900-2000 ml trzykomorowy o zawartości azotu 7,2-9,8 g ,do podania obwodowego lub centralneg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 op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ek do żywienia pozajelitowego ,zawierający emulsję tłuszczową opartą na oliwie z oliwek, pojemności 1400-1500 ml trzykomorowy o zawartości azotu 5,4 g ,do podania obwodowego lub centralneg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op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rium chlorat. 0,9 % 3 L płyn do irygacji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 op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cyna 1,5 % 3 L płyn do irygacji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 op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spacing w:lineRule="auto" w:line="360"/>
        <w:ind w:left="426" w:hanging="426"/>
        <w:rPr/>
      </w:pPr>
      <w:r>
        <w:rPr/>
        <w:t>Łączna wartość netto zadania nr 17 wynosi:.............zł,  …...............         słownie złotych: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Łączna wartość brutto zadania nr 17 wynosi:.........................zł............................ ,słownie złotych: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Heading1"/>
        <w:rPr/>
      </w:pPr>
      <w:r>
        <w:rPr/>
        <w:t>ZADANIE  NR 18</w:t>
      </w:r>
    </w:p>
    <w:p>
      <w:pPr>
        <w:pStyle w:val="Normal"/>
        <w:rPr/>
      </w:pPr>
      <w:r>
        <w:rPr/>
        <w:t>CPV 33621100-0</w:t>
      </w:r>
    </w:p>
    <w:tbl>
      <w:tblPr>
        <w:tblW w:w="14759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532"/>
        <w:gridCol w:w="2793"/>
        <w:gridCol w:w="1238"/>
        <w:gridCol w:w="1594"/>
        <w:gridCol w:w="825"/>
        <w:gridCol w:w="1200"/>
        <w:gridCol w:w="1275"/>
        <w:gridCol w:w="1275"/>
        <w:gridCol w:w="1596"/>
      </w:tblGrid>
      <w:tr>
        <w:trPr>
          <w:trHeight w:val="14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oferowanego przez Wykonawcę produktu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i jednostka miar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 VAT w 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VAT w 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ena jednostkowa brutto w 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netto 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w zł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w zł</w:t>
            </w:r>
          </w:p>
        </w:tc>
      </w:tr>
      <w:tr>
        <w:trPr>
          <w:trHeight w:val="34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miodaron inj.50mg/1ml  x 6amp                      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op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lopidogrel tabl.powl. 300mg x 30                     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op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Enoxaparinum Natricum  inj. 20 mg /0,2 ml   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 amp/strzyk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Enoxaparinum Natricum  inj. 40 mg /0,4 ml      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0 amp/strzyk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Enoxaparinum Natricum  inj. 60 mg/0,6 ml        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 amp/strzyk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Enoxaparinum Natricum  inj. 80 mg/0,8 ml        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amp/strzyk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noxaparinum Natricum inj.100mg/1ml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amp/strzyk.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Enoxaparinum Natricum  inj.120 mg/0,8 ml       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amp/strzyk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sosorbide mononitrate 10mg x 60 tabl.              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sosorbide mononitrate 20 mg x 60 tabl.             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sosorbide mononitrate 40 mg x 30 tabl.             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op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sosorbide mononitrate retard 60 mg x 30 tabl.   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op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sosorbide mononitrate retard 100 mg x 30 tabl. 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op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11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>Łączna wartość netto zadania    nr 18   wynosi:......................................... zł, słownie złotych: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Łączna wartość brutto zadania nr  18 wynosi:....................................................... zł, słownie złotych: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ZADANIE   NR 19</w:t>
      </w:r>
    </w:p>
    <w:p>
      <w:pPr>
        <w:pStyle w:val="Normal"/>
        <w:rPr/>
      </w:pPr>
      <w:r>
        <w:rPr/>
        <w:t>CPV 33141550-0</w:t>
      </w:r>
    </w:p>
    <w:p>
      <w:pPr>
        <w:pStyle w:val="Normal"/>
        <w:rPr/>
      </w:pPr>
      <w:r>
        <w:rPr/>
      </w:r>
    </w:p>
    <w:tbl>
      <w:tblPr>
        <w:tblW w:w="147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2475"/>
        <w:gridCol w:w="2793"/>
        <w:gridCol w:w="1275"/>
        <w:gridCol w:w="1575"/>
        <w:gridCol w:w="788"/>
        <w:gridCol w:w="1275"/>
        <w:gridCol w:w="1256"/>
        <w:gridCol w:w="1238"/>
        <w:gridCol w:w="1575"/>
      </w:tblGrid>
      <w:tr>
        <w:trPr>
          <w:trHeight w:val="6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oferowanego przez Wykonawcę produk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i jednostka miar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 VAT w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VAT w z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ena jednostkowa brutto w z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netto 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w zł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zł</w:t>
            </w:r>
          </w:p>
        </w:tc>
      </w:tr>
      <w:tr>
        <w:trPr>
          <w:trHeight w:val="56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draparinum calcium inj.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50 j.m/0,3 ml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 amp-strzyk.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Nadroparinum calcium inj.3800j.m.0,4ml          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100</w:t>
            </w:r>
            <w:r>
              <w:rPr/>
              <w:t xml:space="preserve"> amp/strzy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Nadroparinum calcium inj.5700j.m 0,6ml          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600</w:t>
            </w:r>
            <w:r>
              <w:rPr/>
              <w:t xml:space="preserve"> amp/strzy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Nadroparinum calcium inj.7600j.m 0,8ml           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 xml:space="preserve"> amp/strzy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Nadroparinum calcium inj.11400j.m. 0,6ml        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 xml:space="preserve"> amp/strzy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droparinum calcium inj.15200j.m 0,8ml         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amp/strzy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droparinum calcium inj.19000j.m.1ml             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amp/strzy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satracurium 2mg/ml 2,5 ml x 5 amp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op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satracurium 2mg/ml 5 ml x 5 amp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op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Łączna wartość netto zadania nr 19 wynosi:.... ….......................zł, słownie złotych: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Łączna wartość brutto   zadania nr  19  wynosi:.................................................. z ł słownie złotych: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before="0" w:after="120"/>
        <w:ind w:left="432" w:hanging="432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</w:t>
      </w:r>
      <w:r>
        <w:rPr/>
        <w:t xml:space="preserve"> </w:t>
      </w:r>
      <w:r>
        <w:rPr/>
        <w:t>Zadanie nr 20</w:t>
      </w:r>
    </w:p>
    <w:tbl>
      <w:tblPr>
        <w:tblW w:w="14701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2475"/>
        <w:gridCol w:w="2813"/>
        <w:gridCol w:w="1275"/>
        <w:gridCol w:w="1556"/>
        <w:gridCol w:w="787"/>
        <w:gridCol w:w="1238"/>
        <w:gridCol w:w="1312"/>
        <w:gridCol w:w="1219"/>
        <w:gridCol w:w="1576"/>
      </w:tblGrid>
      <w:tr>
        <w:trPr>
          <w:trHeight w:val="74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oferowanego przez Wykonawcę produk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i jednostka miary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 VAT w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VAT w z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ena jednostkowa brutto w z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netto 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w zł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zł</w:t>
            </w:r>
          </w:p>
        </w:tc>
      </w:tr>
      <w:tr>
        <w:trPr>
          <w:trHeight w:val="5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lbumina ludzka bez zestawu 20 % 50 ml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op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lbumina ludzka bez zestawu 20 % 100 ml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lbumina ludzka bez zestawu 20 % 10 ml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 op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/>
            </w:pPr>
            <w:r>
              <w:rPr/>
              <w:t>Raze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ind w:left="432" w:hanging="432"/>
        <w:rPr/>
      </w:pPr>
      <w:r>
        <w:rPr/>
      </w:r>
    </w:p>
    <w:p>
      <w:pPr>
        <w:pStyle w:val="Normal"/>
        <w:spacing w:before="0" w:after="120"/>
        <w:ind w:left="432" w:hanging="432"/>
        <w:rPr/>
      </w:pPr>
      <w:r>
        <w:rPr/>
        <w:t>Łączna wartość netto zadania nr 20  wynosi ….......................................................słownie zł.....................................................................................................................</w:t>
      </w:r>
    </w:p>
    <w:p>
      <w:pPr>
        <w:pStyle w:val="Normal"/>
        <w:spacing w:before="0" w:after="120"/>
        <w:ind w:left="432" w:hanging="432"/>
        <w:rPr/>
      </w:pPr>
      <w:r>
        <w:rPr/>
        <w:t>Łączna wartość brutto zadania nr 20  wynosi ….................................................................  .słownie zł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ZADANIE NR 21</w:t>
      </w:r>
    </w:p>
    <w:p>
      <w:pPr>
        <w:pStyle w:val="Normal"/>
        <w:rPr/>
      </w:pPr>
      <w:r>
        <w:rPr/>
        <w:t>CPV 33693000-4</w:t>
      </w:r>
    </w:p>
    <w:tbl>
      <w:tblPr>
        <w:tblW w:w="147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2475"/>
        <w:gridCol w:w="2775"/>
        <w:gridCol w:w="1275"/>
        <w:gridCol w:w="1557"/>
        <w:gridCol w:w="825"/>
        <w:gridCol w:w="1200"/>
        <w:gridCol w:w="1350"/>
        <w:gridCol w:w="1200"/>
        <w:gridCol w:w="1594"/>
      </w:tblGrid>
      <w:tr>
        <w:trPr>
          <w:trHeight w:val="67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oferowanego przez Wykonawcę produk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i jednostka miary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 VAT w 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VAT w z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ena jednostkowa brutto w z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netto 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w zł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w zł</w:t>
            </w:r>
          </w:p>
        </w:tc>
      </w:tr>
      <w:tr>
        <w:trPr>
          <w:trHeight w:val="29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Gliclazidum 60 mg x 60 tabl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op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Indapamidum 1,5 mg x 108  tabl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 op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vabradyna 5 mg x 56 tabl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op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indoprilum 5 mg x 90 tabl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 op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indoprilum 10 mg x 90 tabl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 op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indopril 5 mg+Amlidipina 5mgx 90 tabl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indopril 10 mg + Amlodipina 5 mg x 90 tabl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indopril 10 mg +Amlodipina 10 mg x 90 tabl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op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ndoprilum 5mg +indapamidum1,25mgx 90 tabl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 op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ndoprilum 5 mg + Indapamid 1,25 mg + Amlodipina 5 mg x 90 tabl.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op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soprolol 5 mg+Perindoprilum 5 mg x 90 tabl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op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Trimetazidine 35 mg x 90 tabl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30 op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Tianeptinum 12,5 mg x 108 tabl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 op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Łączna wartość netto zadania nr 21 wynosi:..............................................zł,  słownie złotych: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Łączna wartość brutto zadania nr 21 wynosi:.................................................. zł, słownie złotych: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ZADANIE  NR 22</w:t>
      </w:r>
    </w:p>
    <w:p>
      <w:pPr>
        <w:pStyle w:val="Normal"/>
        <w:rPr/>
      </w:pPr>
      <w:r>
        <w:rPr/>
        <w:t>CPV 33651100-9</w:t>
      </w:r>
    </w:p>
    <w:tbl>
      <w:tblPr>
        <w:tblW w:w="14737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2531"/>
        <w:gridCol w:w="2738"/>
        <w:gridCol w:w="1256"/>
        <w:gridCol w:w="1594"/>
        <w:gridCol w:w="787"/>
        <w:gridCol w:w="1238"/>
        <w:gridCol w:w="1312"/>
        <w:gridCol w:w="1182"/>
        <w:gridCol w:w="1574"/>
      </w:tblGrid>
      <w:tr>
        <w:trPr>
          <w:trHeight w:val="7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oferowanego przez Wykonawcę produkt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i jednostka miar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 VAT w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VAT w z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ena jednostkowa brutto w z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netto 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w zł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w zł</w:t>
            </w:r>
          </w:p>
        </w:tc>
      </w:tr>
      <w:tr>
        <w:trPr>
          <w:trHeight w:val="59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moxicillinum + acidum  clavulanicum 1g+0,2g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000 fiol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Łączna wartość netto zadania nr 22 wynosi:.................................zł  słownie złotych: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Łączna wartość brutto zadania   nr  22   wynosi:.................................................. zł, słownie złotych:.................................................................................................................</w:t>
      </w:r>
    </w:p>
    <w:p>
      <w:pPr>
        <w:pStyle w:val="Normal"/>
        <w:spacing w:before="0" w:after="120"/>
        <w:ind w:left="432" w:hanging="432"/>
        <w:rPr/>
      </w:pPr>
      <w:r>
        <w:rPr/>
      </w:r>
    </w:p>
    <w:p>
      <w:pPr>
        <w:pStyle w:val="Heading1"/>
        <w:rPr/>
      </w:pPr>
      <w:r>
        <w:rPr/>
        <w:t>ZADANIE  NR 23</w:t>
      </w:r>
    </w:p>
    <w:p>
      <w:pPr>
        <w:pStyle w:val="Normal"/>
        <w:rPr/>
      </w:pPr>
      <w:r>
        <w:rPr/>
        <w:t>CPV 33651100-9</w:t>
      </w:r>
    </w:p>
    <w:tbl>
      <w:tblPr>
        <w:tblW w:w="14757" w:type="dxa"/>
        <w:jc w:val="left"/>
        <w:tblInd w:w="-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663"/>
        <w:gridCol w:w="2662"/>
        <w:gridCol w:w="1238"/>
        <w:gridCol w:w="1612"/>
        <w:gridCol w:w="825"/>
        <w:gridCol w:w="1182"/>
        <w:gridCol w:w="1331"/>
        <w:gridCol w:w="1200"/>
        <w:gridCol w:w="1613"/>
      </w:tblGrid>
      <w:tr>
        <w:trPr>
          <w:trHeight w:val="68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oferowanego przez Wykonawcę produktu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i jednostka miar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 VAT w 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VAT w z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ena jednostkowa brutto w z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netto 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w zł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w zł</w:t>
            </w:r>
          </w:p>
        </w:tc>
      </w:tr>
      <w:tr>
        <w:trPr>
          <w:trHeight w:val="74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furoximum  inj  0,75g   -  możliwość  podania od pierwszego miesiąca życia       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  fiol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furoximum  inj.1,5g                   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 000 fiol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efazolinum inj. 1,0 g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00 fiol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efotaxim inj. 1,0 g 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0 fiol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eftriaxon inj.1,0 g 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 fiol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eftazidim inj.1 g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 fiol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eftazidim inj.0,5 g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fiol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mikacinum inj.0,25mg/2 ml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0 amp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mikacinum inj. 0,5 mg /2 ml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 amp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Razem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Łączna wartość netto zadania  nr 23 wynosi:.....35  000.................................... zł,  słownie złotych: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Łączna wartość brutto zadania nr 23 wynosi:..................................................... zł, słownie złotych:..................................................................................................</w:t>
      </w:r>
      <w:r>
        <w:rPr>
          <w:sz w:val="28"/>
        </w:rPr>
        <w:t xml:space="preserve">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ZADANIE  NR 24</w:t>
      </w:r>
    </w:p>
    <w:p>
      <w:pPr>
        <w:pStyle w:val="Normal"/>
        <w:rPr/>
      </w:pPr>
      <w:r>
        <w:rPr/>
        <w:t>CPV 33651100-9</w:t>
      </w:r>
    </w:p>
    <w:tbl>
      <w:tblPr>
        <w:tblW w:w="14718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2663"/>
        <w:gridCol w:w="2662"/>
        <w:gridCol w:w="1313"/>
        <w:gridCol w:w="1518"/>
        <w:gridCol w:w="825"/>
        <w:gridCol w:w="1238"/>
        <w:gridCol w:w="1331"/>
        <w:gridCol w:w="1144"/>
        <w:gridCol w:w="1649"/>
      </w:tblGrid>
      <w:tr>
        <w:trPr>
          <w:trHeight w:val="74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oferowanego przez Wykonawcę produktu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i jednostka miary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 VAT w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VAT w z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ena jednostkowa brutto w z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netto 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w zł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w zł</w:t>
            </w:r>
          </w:p>
        </w:tc>
      </w:tr>
      <w:tr>
        <w:trPr>
          <w:trHeight w:val="61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iprofloxacin 200mg/100ml inj.  x 1       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0 op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</w:tr>
      <w:tr>
        <w:trPr>
          <w:trHeight w:val="617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Ciprofloxacin 400mg/200ml  inj. x 1 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00 op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profloxacin 500mg x 10 tabl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 op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</w:tc>
      </w:tr>
      <w:tr>
        <w:trPr>
          <w:trHeight w:val="244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xifloxacinum 0,4 g x 10 tabl.powl.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op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oxifloxacinum inj.0,4 g/250 ml x 1 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ofloxacinum 0,5 g x 10 tabl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  op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vofloxacinum inj.5mg/ml 100 ml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1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Łączna wartość netto zadania nr 24 wynosi:....….............................  zł  słownie złotych: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Łączna wartość brutto zadania nr 24 wynosi:.................................................. zł, słownie złotych: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Zadanie NR 25</w:t>
      </w:r>
    </w:p>
    <w:p>
      <w:pPr>
        <w:pStyle w:val="Normal"/>
        <w:rPr/>
      </w:pPr>
      <w:r>
        <w:rPr/>
        <w:t xml:space="preserve"> </w:t>
      </w:r>
      <w:r>
        <w:rPr/>
        <w:t>CPV  33651100-9</w:t>
      </w:r>
    </w:p>
    <w:p>
      <w:pPr>
        <w:pStyle w:val="Normal"/>
        <w:rPr/>
      </w:pPr>
      <w:r>
        <w:rPr/>
      </w:r>
    </w:p>
    <w:tbl>
      <w:tblPr>
        <w:tblW w:w="14812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2644"/>
        <w:gridCol w:w="2700"/>
        <w:gridCol w:w="1275"/>
        <w:gridCol w:w="1518"/>
        <w:gridCol w:w="807"/>
        <w:gridCol w:w="1237"/>
        <w:gridCol w:w="1369"/>
        <w:gridCol w:w="1106"/>
        <w:gridCol w:w="1687"/>
      </w:tblGrid>
      <w:tr>
        <w:trPr>
          <w:trHeight w:val="74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oferowanego przez Wykonawcę produk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i jednostka miary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 VAT w 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VAT w z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ena jednostkowa brutto w z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netto 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w z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w zł</w:t>
            </w:r>
          </w:p>
        </w:tc>
      </w:tr>
      <w:tr>
        <w:trPr>
          <w:trHeight w:val="37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etronidazol 0,5 % inj.0,5 %/100ml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 op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Łączna wartość netto zadania nr 25 wynosi:.............................. zł,  słownie złotych: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Łączna wartość brutto zadania nr 25  wynosi:.................................................. zł, słownie złotych:...............................................................................................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ZADANIE  NR 26</w:t>
      </w:r>
    </w:p>
    <w:p>
      <w:pPr>
        <w:pStyle w:val="Normal"/>
        <w:rPr/>
      </w:pPr>
      <w:r>
        <w:rPr/>
        <w:t>CPV 33651100-9</w:t>
      </w:r>
    </w:p>
    <w:tbl>
      <w:tblPr>
        <w:tblW w:w="14775" w:type="dxa"/>
        <w:jc w:val="left"/>
        <w:tblInd w:w="-1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2625"/>
        <w:gridCol w:w="2700"/>
        <w:gridCol w:w="1257"/>
        <w:gridCol w:w="1518"/>
        <w:gridCol w:w="807"/>
        <w:gridCol w:w="1275"/>
        <w:gridCol w:w="1368"/>
        <w:gridCol w:w="1088"/>
        <w:gridCol w:w="1631"/>
      </w:tblGrid>
      <w:tr>
        <w:trPr>
          <w:trHeight w:val="68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oferowanego przez Wykonawcę produkt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i jednostka miary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 VAT w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VAT w z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ena jednostkowa brutto w z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netto 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w zł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w zł</w:t>
            </w:r>
          </w:p>
        </w:tc>
      </w:tr>
      <w:tr>
        <w:trPr>
          <w:trHeight w:val="34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mpicillin    inj 1g  x1  fiol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200 fiol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moxicillin 0,5g x 20  tabl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ollistin      inj 1000 000 j.m x20 fiolek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op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oxycylinum roztw.d/wl 20mg/ml 5ml x 10fiol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0  op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xycyclinum hydrochor. 0,1g x 10 kaps.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  op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2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Łączna wartość netto zadania  nr 26 wynosi:................. zł.  słownie złotych: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Łączna wartość brutto zadania nr 26  wynosi:.................................................zł. słownie złotych: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ZADANIE  NR 27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CPV 33693000-4</w:t>
      </w:r>
    </w:p>
    <w:tbl>
      <w:tblPr>
        <w:tblW w:w="14718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2625"/>
        <w:gridCol w:w="2757"/>
        <w:gridCol w:w="1237"/>
        <w:gridCol w:w="1463"/>
        <w:gridCol w:w="843"/>
        <w:gridCol w:w="1200"/>
        <w:gridCol w:w="1388"/>
        <w:gridCol w:w="1144"/>
        <w:gridCol w:w="1705"/>
      </w:tblGrid>
      <w:tr>
        <w:trPr>
          <w:trHeight w:val="68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oferowanego przez Wykonawcę produktu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i jednostka miary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 VAT w 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VAT w z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ena jednostkowa brutto w z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netto 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w z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w zł</w:t>
            </w:r>
          </w:p>
        </w:tc>
      </w:tr>
      <w:tr>
        <w:trPr>
          <w:trHeight w:val="105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vofluran płyn wziewny do zniecz.  ogól. 250 ml   każda butelka fabrycznie wyposażona w  szczelny bezpośredni system napełniania parownika *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 op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przypadku   zmiany producenta  preparatu  dotychczas  stosowanego  Zamawiający  wymaga od Oferenta  bezpłatnego dostarczenia odpowiednich  parowników ( w użyciu 2 szt parowników , aparat do znieczulenia DRAGER 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Łączna wartość netto zadania   nr 27 wynosi:....................... zł,   słownie złotych: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Łączna wartość brutto zadania nr 27  wynosi:...................................................... słownie złotych:.............................................................................................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Zadanie nr 2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2644"/>
        <w:gridCol w:w="2681"/>
        <w:gridCol w:w="1294"/>
        <w:gridCol w:w="1425"/>
        <w:gridCol w:w="918"/>
        <w:gridCol w:w="1182"/>
        <w:gridCol w:w="1406"/>
        <w:gridCol w:w="1144"/>
        <w:gridCol w:w="1650"/>
      </w:tblGrid>
      <w:tr>
        <w:trPr>
          <w:trHeight w:val="127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oferowanego przez Wykonawcę produktu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i jednostka miar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 VAT w 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VAT w z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ena jednostkowa brutto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Wartość nettow z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Wartość brutto w zł</w:t>
            </w:r>
          </w:p>
        </w:tc>
      </w:tr>
      <w:tr>
        <w:trPr>
          <w:trHeight w:val="60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Szczepinnka przeciw grypie na sezon 2021/2022 . dla dorosłych x 1 amp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  amp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Szczepionka tężcowa ads.T 40j.m/0,5ml inj.x 1 amp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  amp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Szczepionka p/WZW- A Avaxim 160j 0,5ml x 1 amp-strzyk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amp-strzyk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Szczepionka p/WZW-A Havrix Adult 1440j/.ml x 1 amp -strzyk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amp-strzyk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Szczepionka p/WZW -B Euvax 20mcg/1ml dla dorosłych x 1 fiol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 fiol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Szczepionka p/WZW -B Engerix 20 mcg/ml x 1 amp-strzyk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amp-strzyk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Łączna wartość  netto zadania nr 28 wynosi …..........zł......słownie zł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Łączna wartość  brutto zadania nr 28 wynosi.................................................................................................................................................................. …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Zadanie nr 2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6"/>
        <w:gridCol w:w="2907"/>
        <w:gridCol w:w="2606"/>
        <w:gridCol w:w="1294"/>
        <w:gridCol w:w="1406"/>
        <w:gridCol w:w="937"/>
        <w:gridCol w:w="1332"/>
        <w:gridCol w:w="1143"/>
        <w:gridCol w:w="1125"/>
        <w:gridCol w:w="1549"/>
      </w:tblGrid>
      <w:tr>
        <w:trPr>
          <w:trHeight w:val="94" w:hRule="atLeast"/>
        </w:trPr>
        <w:tc>
          <w:tcPr>
            <w:tcW w:w="35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 xml:space="preserve">Lp </w:t>
            </w:r>
            <w:r>
              <w:rPr>
                <w:b w:val="false"/>
                <w:bCs w:val="false"/>
              </w:rPr>
              <w:t xml:space="preserve">           </w:t>
            </w:r>
          </w:p>
          <w:p>
            <w:pPr>
              <w:pStyle w:val="Nagwektabeli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Nazwa  produktu</w:t>
            </w:r>
          </w:p>
        </w:tc>
        <w:tc>
          <w:tcPr>
            <w:tcW w:w="26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Nazwa  oferowanego przez Wykonawcę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Ilość i jednostka miary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Cena jednostkowa netto w zł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 xml:space="preserve">Stawka VAT </w:t>
            </w:r>
          </w:p>
          <w:p>
            <w:pPr>
              <w:pStyle w:val="Nagwektabeli"/>
              <w:snapToGrid w:val="false"/>
              <w:rPr/>
            </w:pPr>
            <w:r>
              <w:rPr/>
              <w:t>w %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Wartość</w:t>
            </w:r>
          </w:p>
          <w:p>
            <w:pPr>
              <w:pStyle w:val="Nagwektabeli"/>
              <w:snapToGrid w:val="false"/>
              <w:rPr/>
            </w:pPr>
            <w:r>
              <w:rPr/>
              <w:t>VAT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Cena jednost</w:t>
            </w:r>
          </w:p>
          <w:p>
            <w:pPr>
              <w:pStyle w:val="Nagwektabeli"/>
              <w:snapToGrid w:val="false"/>
              <w:rPr/>
            </w:pPr>
            <w:r>
              <w:rPr/>
              <w:t>brutto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 xml:space="preserve">Wartość </w:t>
            </w:r>
          </w:p>
          <w:p>
            <w:pPr>
              <w:pStyle w:val="Nagwektabeli"/>
              <w:snapToGrid w:val="false"/>
              <w:rPr/>
            </w:pPr>
            <w:r>
              <w:rPr/>
              <w:t>netto w zł.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Wartość</w:t>
            </w:r>
          </w:p>
          <w:p>
            <w:pPr>
              <w:pStyle w:val="Nagwektabeli"/>
              <w:snapToGrid w:val="false"/>
              <w:rPr/>
            </w:pPr>
            <w:r>
              <w:rPr/>
              <w:t>brutto</w:t>
            </w:r>
          </w:p>
        </w:tc>
      </w:tr>
      <w:tr>
        <w:trPr>
          <w:trHeight w:val="716" w:hRule="atLeast"/>
        </w:trPr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sulina ludzka o krótkim  czasie działania r-r do wstrzyk.100j.m/ml 3 ml x 5 jednorazowych wstrzyk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  op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Insulina ludzka o przedłużonym  czasie działania </w:t>
            </w:r>
          </w:p>
          <w:p>
            <w:pPr>
              <w:pStyle w:val="Nagwektabeli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-r do wstrzyk.100j.m/ml 3ml x 5 jednorazowych wstrzyk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  op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wufazowa zawiesina  insuliny ludzkiej zawierająca 3 części insuliny </w:t>
            </w:r>
          </w:p>
          <w:p>
            <w:pPr>
              <w:pStyle w:val="Nagwektabeli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rozpuszczalnej  i 7 części insuliny izofanowej 100j.m /ml 3 ml </w:t>
            </w:r>
          </w:p>
          <w:p>
            <w:pPr>
              <w:pStyle w:val="Nagwektabeli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 5 jednorazowych  wstrzyk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 op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wufazowa zawiesina insuliny ludzkiej zawierający 5 części insuliny rozpuszczalnej i 5 części insuliny izofanowej 100 j.m/ml 3 ml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op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3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1162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Razem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wartość zadania  29 netto  …..............zł..................................słownie zł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wartość zadania  29  brutto        ..............................................słownie …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sz w:val="26"/>
          <w:szCs w:val="26"/>
        </w:rPr>
        <w:t xml:space="preserve">    </w:t>
      </w:r>
    </w:p>
    <w:p>
      <w:pPr>
        <w:pStyle w:val="StandardZnakZnak"/>
        <w:bidi w:val="0"/>
        <w:spacing w:lineRule="atLeast" w:line="100"/>
        <w:jc w:val="left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b/>
          <w:bCs/>
          <w:sz w:val="26"/>
          <w:szCs w:val="26"/>
        </w:rPr>
        <w:t xml:space="preserve">                                </w:t>
      </w:r>
      <w:r>
        <w:rPr>
          <w:b/>
          <w:bCs/>
          <w:sz w:val="26"/>
          <w:szCs w:val="26"/>
        </w:rPr>
        <w:t>ZADANIE  NR 30</w:t>
      </w:r>
    </w:p>
    <w:p>
      <w:pPr>
        <w:pStyle w:val="Normal"/>
        <w:spacing w:before="0" w:after="120"/>
        <w:ind w:left="432" w:hanging="43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775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2869"/>
        <w:gridCol w:w="2643"/>
        <w:gridCol w:w="1275"/>
        <w:gridCol w:w="1407"/>
        <w:gridCol w:w="937"/>
        <w:gridCol w:w="1350"/>
        <w:gridCol w:w="1125"/>
        <w:gridCol w:w="1125"/>
        <w:gridCol w:w="1650"/>
      </w:tblGrid>
      <w:tr>
        <w:trPr>
          <w:trHeight w:val="55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oduktu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oferowanego przez Wykonawcę produk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j dnostka miar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 w z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w 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VAT w z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Cena jednostkowa brutto w z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  <w:tab/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>w z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brutto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6"/>
                <w:szCs w:val="16"/>
              </w:rPr>
              <w:t>w zł</w:t>
            </w:r>
          </w:p>
        </w:tc>
      </w:tr>
      <w:tr>
        <w:trPr>
          <w:trHeight w:val="53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Humulin M -3  300j.m/3 ml  x 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10 op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Humulin N 300 j.m/3 ml X 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  op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 xml:space="preserve">Humulin R 300 j.m/3 ml x 5 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Humalog  300 j.m /3 ml x 5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 op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Humalog Mix 25 300j.m/3 ml x 5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  op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Humalog Mix 50 300 j.m/3 ml x 5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op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Abasaglar 300j/3ml x 10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op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 xml:space="preserve">Liprolog 300 j/3 ml x 10 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op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12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>
          <w:sz w:val="22"/>
          <w:szCs w:val="22"/>
        </w:rPr>
        <w:t>Łączna wartość netto zadania  nr 30 wynosi:..... .................................... zł, słownie złotych: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Łączna wartość brutto zadania nr 30 wynosi:.................................................. zł, słownie złotych: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>
          <w:sz w:val="26"/>
          <w:szCs w:val="26"/>
        </w:rPr>
        <w:t xml:space="preserve">     </w:t>
      </w:r>
    </w:p>
    <w:p>
      <w:pPr>
        <w:pStyle w:val="StandardZnakZnak"/>
        <w:bidi w:val="0"/>
        <w:spacing w:lineRule="atLeast" w:line="100"/>
        <w:jc w:val="left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ZADANIE  NR 31</w:t>
      </w:r>
    </w:p>
    <w:p>
      <w:pPr>
        <w:pStyle w:val="StandardZnakZnak"/>
        <w:bidi w:val="0"/>
        <w:spacing w:lineRule="atLeast" w:line="10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left="432" w:hanging="432"/>
        <w:rPr/>
      </w:pPr>
      <w:r>
        <w:rPr/>
      </w:r>
    </w:p>
    <w:tbl>
      <w:tblPr>
        <w:tblW w:w="14774" w:type="dxa"/>
        <w:jc w:val="left"/>
        <w:tblInd w:w="-1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2812"/>
        <w:gridCol w:w="2719"/>
        <w:gridCol w:w="1237"/>
        <w:gridCol w:w="1407"/>
        <w:gridCol w:w="956"/>
        <w:gridCol w:w="1369"/>
        <w:gridCol w:w="618"/>
        <w:gridCol w:w="1294"/>
        <w:gridCol w:w="1949"/>
      </w:tblGrid>
      <w:tr>
        <w:trPr>
          <w:trHeight w:val="55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azwa  produktu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oferowanego przez Wykonawcę produktu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i jednostka miar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 w z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w 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VAT w z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Cena jednostkowa brutto w z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  <w:tab/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>w z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brutto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6"/>
                <w:szCs w:val="16"/>
              </w:rPr>
              <w:t>w zł</w:t>
            </w:r>
          </w:p>
        </w:tc>
      </w:tr>
      <w:tr>
        <w:trPr>
          <w:trHeight w:val="48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Insulina Insulatard 3 ml  x 10 wstrzyk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 op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Insulina NovoRapid 3ml x 10 wstrzyk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op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Insulina NovoMix  30  3 ml x 10 wstrzyk.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op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Insulina NovoMix 50   3 ml x 10 wstzyk.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op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Insulina Levemir  3 ml x 10 wstrzyk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op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11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>
          <w:sz w:val="22"/>
          <w:szCs w:val="22"/>
        </w:rPr>
        <w:t>Łączna wartość netto zadania nr 31 wynosi:..... ........................................ zł, słownie złotych: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Łączna wartość brutto zadania nr 31  wynosi:.................................................. zł, słownie złotych:.............................................................................................................</w:t>
      </w:r>
    </w:p>
    <w:p>
      <w:pPr>
        <w:pStyle w:val="StandardZnakZnak"/>
        <w:bidi w:val="0"/>
        <w:spacing w:lineRule="atLeast" w:line="1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ZnakZnak"/>
        <w:bidi w:val="0"/>
        <w:spacing w:lineRule="atLeast" w:line="1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ZnakZnak"/>
        <w:bidi w:val="0"/>
        <w:spacing w:lineRule="atLeast" w:line="1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ZnakZnak"/>
        <w:bidi w:val="0"/>
        <w:spacing w:lineRule="atLeast" w:line="1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ZnakZnak"/>
        <w:bidi w:val="0"/>
        <w:spacing w:lineRule="atLeast" w:line="1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ZnakZnak"/>
        <w:bidi w:val="0"/>
        <w:spacing w:lineRule="atLeast" w:line="100"/>
        <w:jc w:val="left"/>
        <w:rPr/>
      </w:pPr>
      <w:r>
        <w:rPr/>
        <w:t xml:space="preserve"> </w:t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StandardZnakZnak"/>
        <w:bidi w:val="0"/>
        <w:spacing w:lineRule="atLeast" w:line="100"/>
        <w:jc w:val="left"/>
        <w:rPr/>
      </w:pPr>
      <w:r>
        <w:rPr/>
        <w:t xml:space="preserve">                         </w:t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ZnakZnak"/>
        <w:bidi w:val="0"/>
        <w:spacing w:lineRule="atLeast" w:line="1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100"/>
        <w:rPr>
          <w:sz w:val="30"/>
          <w:szCs w:val="30"/>
        </w:rPr>
      </w:pPr>
      <w:r>
        <w:rPr>
          <w:sz w:val="30"/>
          <w:szCs w:val="30"/>
        </w:rPr>
        <w:t xml:space="preserve">                 </w:t>
      </w:r>
    </w:p>
    <w:p>
      <w:pPr>
        <w:pStyle w:val="Normal"/>
        <w:spacing w:lineRule="atLeast" w:line="100"/>
        <w:rPr/>
      </w:pPr>
      <w:r>
        <w:rPr/>
        <w:t xml:space="preserve">                        </w:t>
      </w: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ZnakZnak"/>
        <w:bidi w:val="0"/>
        <w:spacing w:lineRule="atLeast" w:line="1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StandardZnakZnak"/>
        <w:bidi w:val="0"/>
        <w:spacing w:lineRule="atLeast" w:line="100"/>
        <w:jc w:val="left"/>
        <w:rPr/>
      </w:pPr>
      <w:r>
        <w:rPr/>
        <w:t xml:space="preserve">                         </w:t>
      </w:r>
    </w:p>
    <w:p>
      <w:pPr>
        <w:pStyle w:val="StandardZnakZnak"/>
        <w:bidi w:val="0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ZnakZnak"/>
        <w:bidi w:val="0"/>
        <w:spacing w:lineRule="atLeast" w:line="1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5</w:t>
    </w:r>
    <w:r>
      <w:rPr>
        <w:sz w:val="22"/>
        <w:szCs w:val="22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694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  <w:b w:val="false"/>
    </w:rPr>
  </w:style>
  <w:style w:type="character" w:styleId="WW8Num29z0">
    <w:name w:val="WW8Num29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61z0">
    <w:name w:val="WW8Num61z0"/>
    <w:qFormat/>
    <w:rPr>
      <w:b w:val="fals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">
    <w:name w:val="eltit"/>
    <w:basedOn w:val="Domylnaczcionkaakapitu1"/>
    <w:qFormat/>
    <w:rPr/>
  </w:style>
  <w:style w:type="character" w:styleId="Znak">
    <w:name w:val=" Znak"/>
    <w:qFormat/>
    <w:rPr>
      <w:sz w:val="22"/>
      <w:lang w:val="pl-PL" w:bidi="ar-SA"/>
    </w:rPr>
  </w:style>
  <w:style w:type="character" w:styleId="WWZnak">
    <w:name w:val="WW- Znak"/>
    <w:qFormat/>
    <w:rPr>
      <w:sz w:val="24"/>
      <w:lang w:val="pl-PL" w:bidi="ar-SA"/>
    </w:rPr>
  </w:style>
  <w:style w:type="character" w:styleId="WWZnak1">
    <w:name w:val="WW- Znak1"/>
    <w:qFormat/>
    <w:rPr>
      <w:sz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andardZnakZnakZnakZnak">
    <w:name w:val="Standard Znak Znak Znak Znak"/>
    <w:qFormat/>
    <w:rPr>
      <w:rFonts w:ascii="Arial" w:hAnsi="Arial" w:cs="Arial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color w:val="00000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BodyText3">
    <w:name w:val="Body Text 3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360"/>
      <w:jc w:val="center"/>
    </w:pPr>
    <w:rPr>
      <w:b/>
      <w:color w:val="000000"/>
      <w:sz w:val="28"/>
      <w:lang w:val="en-US"/>
    </w:rPr>
  </w:style>
  <w:style w:type="paragraph" w:styleId="Listawypunktowana1">
    <w:name w:val="Lista wypunktowana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DefaultText">
    <w:name w:val="Default Text"/>
    <w:basedOn w:val="Normal"/>
    <w:qFormat/>
    <w:pPr/>
    <w:rPr>
      <w:sz w:val="24"/>
    </w:rPr>
  </w:style>
  <w:style w:type="paragraph" w:styleId="TableText">
    <w:name w:val="Table Text"/>
    <w:basedOn w:val="Normal"/>
    <w:qFormat/>
    <w:pPr>
      <w:tabs>
        <w:tab w:val="clear" w:pos="709"/>
        <w:tab w:val="decimal" w:pos="0" w:leader="none"/>
      </w:tabs>
    </w:pPr>
    <w:rPr>
      <w:sz w:val="24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22"/>
    </w:rPr>
  </w:style>
  <w:style w:type="paragraph" w:styleId="Tekstpodstawowywcity32">
    <w:name w:val="Tekst podstawowy wcięty 32"/>
    <w:basedOn w:val="Normal"/>
    <w:qFormat/>
    <w:pPr>
      <w:ind w:left="567" w:right="0" w:hanging="567"/>
      <w:jc w:val="both"/>
    </w:pPr>
    <w:rPr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Listapunktowana21">
    <w:name w:val="Lista punktowana 21"/>
    <w:basedOn w:val="Normal"/>
    <w:qFormat/>
    <w:pPr>
      <w:ind w:left="284" w:right="0" w:hanging="284"/>
      <w:jc w:val="both"/>
    </w:pPr>
    <w:rPr>
      <w:sz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blokowy1">
    <w:name w:val="Tekst blokowy1"/>
    <w:basedOn w:val="Normal"/>
    <w:qFormat/>
    <w:pPr>
      <w:suppressAutoHyphens w:val="true"/>
      <w:spacing w:before="120" w:after="0"/>
      <w:ind w:left="284" w:right="-1" w:hanging="284"/>
      <w:jc w:val="both"/>
    </w:pPr>
    <w:rPr>
      <w:rFonts w:ascii="Garamond" w:hAnsi="Garamond" w:cs="Garamond"/>
      <w:sz w:val="22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StandardZnakZnakZnak">
    <w:name w:val="Standard Znak Znak Znak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StandardZnak">
    <w:name w:val="Standard Znak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ZnakZnak">
    <w:name w:val="Standard Znak Znak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48:00Z</dcterms:created>
  <dc:creator>solmed</dc:creator>
  <dc:description/>
  <dc:language>en-US</dc:language>
  <cp:lastModifiedBy>sekretariat</cp:lastModifiedBy>
  <cp:lastPrinted>2020-11-30T10:13:00Z</cp:lastPrinted>
  <dcterms:modified xsi:type="dcterms:W3CDTF">2020-12-04T11:55:00Z</dcterms:modified>
  <cp:revision>2</cp:revision>
  <dc:subject/>
  <dc:title>Nr sprawy: 43/2011</dc:title>
</cp:coreProperties>
</file>